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wmf" ContentType="image/x-wmf"/>
  <Override PartName="/word/media/image6.gif" ContentType="image/gif"/>
  <Override PartName="/word/media/image7.png" ContentType="image/pn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66065</wp:posOffset>
                </wp:positionV>
                <wp:extent cx="4737735" cy="71285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0" cy="712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0.95pt;width:373pt;height:56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6075</wp:posOffset>
                </wp:positionH>
                <wp:positionV relativeFrom="paragraph">
                  <wp:posOffset>-22860</wp:posOffset>
                </wp:positionV>
                <wp:extent cx="8988425" cy="4843145"/>
                <wp:effectExtent l="5715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8480" cy="4843080"/>
                          <a:chOff x="0" y="0"/>
                          <a:chExt cx="8988480" cy="48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06880" y="1622520"/>
                            <a:ext cx="3981600" cy="32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996000" cy="12794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25pt;margin-top:-1.8pt;width:707.75pt;height:381.35pt" coordorigin="8545,-36" coordsize="14155,7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30;top:2519;width:6269;height:50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#d8d8d8" stroked="t" o:allowincell="f" style="position:absolute;left:8545;top:-36;width:6292;height:2014;mso-wrap-style:none;v-text-anchor:middle">
                  <v:fill o:detectmouseclick="t" type="solid" color2="#272727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0200</wp:posOffset>
            </wp:positionH>
            <wp:positionV relativeFrom="paragraph">
              <wp:posOffset>635</wp:posOffset>
            </wp:positionV>
            <wp:extent cx="3981450" cy="6496050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234" t="16496" r="52427" b="26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0625</wp:posOffset>
                </wp:positionH>
                <wp:positionV relativeFrom="paragraph">
                  <wp:posOffset>-266065</wp:posOffset>
                </wp:positionV>
                <wp:extent cx="4737735" cy="71285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0" cy="7128360"/>
                          <a:chOff x="0" y="0"/>
                          <a:chExt cx="4737600" cy="712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37600" cy="71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000" y="207000"/>
                            <a:ext cx="4067640" cy="65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65400" cy="65818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図 1" descr=""/>
                              <pic:cNvPicPr/>
                            </pic:nvPicPr>
                            <pic:blipFill>
                              <a:blip r:embed="rId5"/>
                              <a:srcRect l="27240" t="16511" r="52435" b="26929"/>
                              <a:stretch/>
                            </pic:blipFill>
                            <pic:spPr>
                              <a:xfrm>
                                <a:off x="0" y="15840"/>
                                <a:ext cx="3965400" cy="6566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080" y="0"/>
                                <a:ext cx="3957480" cy="95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60"/>
                                  <a:ext cx="198000" cy="92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0480" y="14760"/>
                                  <a:ext cx="219600" cy="92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10800"/>
                                  <a:ext cx="219600" cy="92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440" y="10800"/>
                                  <a:ext cx="219600" cy="92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920" y="12240"/>
                                  <a:ext cx="219600" cy="92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040" y="10800"/>
                                  <a:ext cx="219600" cy="92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7120" y="0"/>
                                  <a:ext cx="219600" cy="92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2280" y="11520"/>
                                  <a:ext cx="219600" cy="92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7880" y="15120"/>
                                  <a:ext cx="219600" cy="92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7520" y="4805640"/>
                              <a:ext cx="3960000" cy="1671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12600">
                              <a:solidFill>
                                <a:srgbClr val="27272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図 4" descr="C:\Users\yuka\AppData\Local\Microsoft\Windows\Temporary Internet Files\Content.IE5\A7LALC87\MM900205401[1].gif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834800">
                              <a:off x="3131280" y="4892040"/>
                              <a:ext cx="875520" cy="47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6" descr="C:\Users\yuka\AppData\Local\Microsoft\Windows\Temporary Internet Files\Content.IE5\CMSFY0EK\MC900030588[1].wmf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18830400">
                              <a:off x="93240" y="5995440"/>
                              <a:ext cx="587520" cy="4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864000">
                              <a:off x="3596760" y="1040400"/>
                              <a:ext cx="329400" cy="443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ＭＳ Ｐゴシック" w:hAnsi="ＭＳ Ｐゴシック" w:eastAsia="ＭＳ Ｐゴシック" w:cs="ＭＳ Ｐゴシック"/>
                                    <w:lang w:eastAsia="zh-CN" w:bidi="hi-IN"/>
                                  </w:rPr>
                                  <w:t>♪</w:t>
                                </w:r>
                              </w:p>
                            </w:txbxContent>
                          </wps:txbx>
                          <wps:bodyPr wrap="none" lIns="130680" rIns="130680" tIns="15120" bIns="15120" anchor="t" anchorCtr="1">
                            <a:prstTxWarp prst="textPlain">
                              <a:avLst>
                                <a:gd name="adj" fmla="val 537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" y="1566000"/>
                              <a:ext cx="3960000" cy="3239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12600">
                              <a:solidFill>
                                <a:srgbClr val="27272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75pt;margin-top:-20.95pt;width:373.05pt;height:561.3pt" coordorigin="7875,-419" coordsize="7461,11226">
                <v:rect id="shape_0" fillcolor="white" stroked="t" o:allowincell="f" style="position:absolute;left:7875;top:-419;width:7460;height:11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541;top:-93;width:6311;height:10365">
                  <v:group id="shape_0" style="position:absolute;left:8541;top:-93;width:6245;height:10365">
                    <v:shape id="shape_0" ID="図 1" stroked="f" o:allowincell="f" style="position:absolute;left:8541;top:-68;width:6244;height:10339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group id="shape_0" style="position:absolute;left:8543;top:-93;width:6232;height:1503">
                      <v:rect id="shape_0" fillcolor="black" stroked="t" o:allowincell="f" style="position:absolute;left:8543;top:-53;width:311;height:1462;mso-wrap-style:none;v-text-anchor:middle">
                        <v:fill o:detectmouseclick="t" type="solid" color2="white"/>
                        <v:stroke color="black" weight="6480" joinstyle="miter" endcap="flat"/>
                        <v:shadow on="t" obscured="f" color="#7f7f7f"/>
                        <w10:wrap type="none"/>
                      </v:rect>
                      <v:rect id="shape_0" fillcolor="black" stroked="t" o:allowincell="f" style="position:absolute;left:11473;top:-70;width:345;height:1462;mso-wrap-style:none;v-text-anchor:middle">
                        <v:fill o:detectmouseclick="t" type="solid" color2="white"/>
                        <v:stroke color="black" weight="6480" joinstyle="miter" endcap="flat"/>
                        <v:shadow on="t" obscured="f" color="#7f7f7f"/>
                        <w10:wrap type="none"/>
                      </v:rect>
                      <v:rect id="shape_0" fillcolor="black" stroked="t" o:allowincell="f" style="position:absolute;left:9525;top:-76;width:345;height:1462;mso-wrap-style:none;v-text-anchor:middle">
                        <v:fill o:detectmouseclick="t" type="solid" color2="white"/>
                        <v:stroke color="black" weight="6480" joinstyle="miter" endcap="flat"/>
                        <v:shadow on="t" obscured="f" color="#7f7f7f"/>
                        <w10:wrap type="none"/>
                      </v:rect>
                      <v:rect id="shape_0" fillcolor="black" stroked="t" o:allowincell="f" style="position:absolute;left:10997;top:-76;width:345;height:1462;mso-wrap-style:none;v-text-anchor:middle">
                        <v:fill o:detectmouseclick="t" type="solid" color2="white"/>
                        <v:stroke color="black" weight="6480" joinstyle="miter" endcap="flat"/>
                        <v:shadow on="t" obscured="f" color="#7f7f7f"/>
                        <w10:wrap type="none"/>
                      </v:rect>
                      <v:rect id="shape_0" fillcolor="black" stroked="t" o:allowincell="f" style="position:absolute;left:10015;top:-74;width:345;height:1462;mso-wrap-style:none;v-text-anchor:middle">
                        <v:fill o:detectmouseclick="t" type="solid" color2="white"/>
                        <v:stroke color="black" weight="6480" joinstyle="miter" endcap="flat"/>
                        <v:shadow on="t" obscured="f" color="#7f7f7f"/>
                        <w10:wrap type="none"/>
                      </v:rect>
                      <v:rect id="shape_0" fillcolor="black" stroked="t" o:allowincell="f" style="position:absolute;left:11938;top:-76;width:345;height:1462;mso-wrap-style:none;v-text-anchor:middle">
                        <v:fill o:detectmouseclick="t" type="solid" color2="white"/>
                        <v:stroke color="black" weight="6480" joinstyle="miter" endcap="flat"/>
                        <v:shadow on="t" obscured="f" color="#7f7f7f"/>
                        <w10:wrap type="none"/>
                      </v:rect>
                      <v:rect id="shape_0" fillcolor="black" stroked="t" o:allowincell="f" style="position:absolute;left:12932;top:-93;width:345;height:1462;mso-wrap-style:none;v-text-anchor:middle">
                        <v:fill o:detectmouseclick="t" type="solid" color2="white"/>
                        <v:stroke color="black" weight="6480" joinstyle="miter" endcap="flat"/>
                        <v:shadow on="t" obscured="f" color="#7f7f7f"/>
                        <w10:wrap type="none"/>
                      </v:rect>
                      <v:rect id="shape_0" fillcolor="black" stroked="t" o:allowincell="f" style="position:absolute;left:13460;top:-75;width:345;height:1462;mso-wrap-style:none;v-text-anchor:middle">
                        <v:fill o:detectmouseclick="t" type="solid" color2="white"/>
                        <v:stroke color="black" weight="6480" joinstyle="miter" endcap="flat"/>
                        <v:shadow on="t" obscured="f" color="#7f7f7f"/>
                        <w10:wrap type="none"/>
                      </v:rect>
                      <v:rect id="shape_0" fillcolor="black" stroked="t" o:allowincell="f" style="position:absolute;left:14429;top:-69;width:345;height:1462;mso-wrap-style:none;v-text-anchor:middle">
                        <v:fill o:detectmouseclick="t" type="solid" color2="white"/>
                        <v:stroke color="black" weight="6480" joinstyle="miter" endcap="flat"/>
                        <v:shadow on="t" obscured="f" color="#7f7f7f"/>
                        <w10:wrap type="none"/>
                      </v:rect>
                    </v:group>
                  </v:group>
                  <v:rect id="shape_0" stroked="t" o:allowincell="f" style="position:absolute;left:8616;top:7475;width:6235;height:2631;mso-wrap-style:none;v-text-anchor:middle">
                    <v:imagedata r:id="rId11" o:detectmouseclick="t"/>
                    <v:stroke color="#272727" weight="12600" joinstyle="miter" endcap="flat"/>
                    <w10:wrap type="none"/>
                  </v:rect>
                  <v:shape id="shape_0" ID="図 4" stroked="f" o:allowincell="f" style="position:absolute;left:13472;top:7611;width:1378;height:751;mso-wrap-style:none;v-text-anchor:middle;rotation:31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図 6" stroked="f" o:allowincell="f" style="position:absolute;left:8688;top:9348;width:924;height:688;mso-wrap-style:none;v-text-anchor:middle;rotation:314" type="_x0000_t75">
                    <v:imagedata r:id="rId13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e5b8b7" stroked="t" o:allowincell="f" style="position:absolute;left:14205;top:1545;width:518;height:698;mso-wrap-style:none;v-text-anchor:middle;rotation:14" type="_x0000_t136">
                    <v:path textpathok="t"/>
                    <v:textpath on="t" fitshape="t" string="♪" style="font-family:&quot;ＭＳ Ｐゴシック&quot;;font-size:12pt"/>
                    <v:fill o:detectmouseclick="t" type="solid" color2="#1a4748"/>
                    <v:stroke color="white" weight="9360" joinstyle="miter" endcap="flat"/>
                    <w10:wrap type="none"/>
                  </v:shape>
                  <v:rect id="shape_0" stroked="t" o:allowincell="f" style="position:absolute;left:8545;top:2373;width:6235;height:5101;mso-wrap-style:none;v-text-anchor:middle">
                    <v:imagedata r:id="rId14" o:detectmouseclick="t"/>
                    <v:stroke color="#272727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6075</wp:posOffset>
                </wp:positionH>
                <wp:positionV relativeFrom="paragraph">
                  <wp:posOffset>5240020</wp:posOffset>
                </wp:positionV>
                <wp:extent cx="3996055" cy="13182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00" cy="1318320"/>
                          <a:chOff x="0" y="0"/>
                          <a:chExt cx="3996000" cy="131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00" cy="13183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600" y="326880"/>
                            <a:ext cx="3644280" cy="4694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rcRect l="59883" t="667" r="1354" b="60217"/>
                            <a:stretch/>
                          </pic:blipFill>
                          <pic:spPr>
                            <a:xfrm>
                              <a:off x="0" y="0"/>
                              <a:ext cx="491400" cy="46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rcRect l="59883" t="667" r="1354" b="60217"/>
                            <a:stretch/>
                          </pic:blipFill>
                          <pic:spPr>
                            <a:xfrm>
                              <a:off x="546120" y="14040"/>
                              <a:ext cx="47628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101240" y="14040"/>
                              <a:ext cx="47628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577520" y="14040"/>
                              <a:ext cx="47628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9"/>
                            <a:srcRect l="59883" t="667" r="1354" b="60217"/>
                            <a:stretch/>
                          </pic:blipFill>
                          <pic:spPr>
                            <a:xfrm>
                              <a:off x="2108160" y="14040"/>
                              <a:ext cx="47628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rcRect l="59883" t="667" r="1354" b="60217"/>
                            <a:stretch/>
                          </pic:blipFill>
                          <pic:spPr>
                            <a:xfrm>
                              <a:off x="2584440" y="14040"/>
                              <a:ext cx="47628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1"/>
                            <a:srcRect l="59883" t="667" r="1354" b="60217"/>
                            <a:stretch/>
                          </pic:blipFill>
                          <pic:spPr>
                            <a:xfrm>
                              <a:off x="3168000" y="14040"/>
                              <a:ext cx="47628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25pt;margin-top:412.6pt;width:314.65pt;height:103.8pt" coordorigin="8545,8252" coordsize="6293,2076">
                <v:rect id="shape_0" fillcolor="#d8d8d8" stroked="t" o:allowincell="f" style="position:absolute;left:8545;top:8252;width:6292;height:2075;mso-wrap-style:none;v-text-anchor:middle">
                  <v:fill o:detectmouseclick="t" type="solid" color2="#272727"/>
                  <v:stroke color="black" weight="9360" joinstyle="miter" endcap="flat"/>
                  <w10:wrap type="none"/>
                </v:rect>
                <v:group id="shape_0" style="position:absolute;left:8806;top:8767;width:5739;height:739">
                  <v:shape id="shape_0" stroked="f" o:allowincell="f" style="position:absolute;left:8806;top:8767;width:773;height:73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66;top:8789;width:749;height:71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0;top:8789;width:749;height:71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90;top:8789;width:749;height:71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25;top:8789;width:749;height:716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76;top:8789;width:749;height:71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795;top:8789;width:749;height:71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51145</wp:posOffset>
            </wp:positionH>
            <wp:positionV relativeFrom="paragraph">
              <wp:posOffset>512445</wp:posOffset>
            </wp:positionV>
            <wp:extent cx="4111625" cy="5435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2255</wp:posOffset>
                </wp:positionH>
                <wp:positionV relativeFrom="paragraph">
                  <wp:posOffset>5948045</wp:posOffset>
                </wp:positionV>
                <wp:extent cx="4088130" cy="641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8160" cy="641520"/>
                          <a:chOff x="0" y="0"/>
                          <a:chExt cx="4088160" cy="64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8160" cy="6415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000" y="124560"/>
                            <a:ext cx="1882080" cy="3772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0"/>
                            <a:srcRect l="59883" t="667" r="1354" b="60217"/>
                            <a:stretch/>
                          </pic:blipFill>
                          <pic:spPr>
                            <a:xfrm>
                              <a:off x="0" y="0"/>
                              <a:ext cx="253440" cy="37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1"/>
                            <a:srcRect l="59883" t="667" r="1354" b="60217"/>
                            <a:stretch/>
                          </pic:blipFill>
                          <pic:spPr>
                            <a:xfrm>
                              <a:off x="281880" y="11160"/>
                              <a:ext cx="2458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2"/>
                            <a:srcRect l="59883" t="667" r="1354" b="60217"/>
                            <a:stretch/>
                          </pic:blipFill>
                          <pic:spPr>
                            <a:xfrm>
                              <a:off x="568800" y="11160"/>
                              <a:ext cx="2458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3"/>
                            <a:srcRect l="59883" t="667" r="1354" b="60217"/>
                            <a:stretch/>
                          </pic:blipFill>
                          <pic:spPr>
                            <a:xfrm>
                              <a:off x="814680" y="11160"/>
                              <a:ext cx="2458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4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089000" y="11160"/>
                              <a:ext cx="2458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5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335240" y="11160"/>
                              <a:ext cx="2458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636200" y="11160"/>
                              <a:ext cx="2458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65pt;margin-top:468.35pt;width:321.9pt;height:50.5pt" coordorigin="8413,9367" coordsize="6438,1010">
                <v:rect id="shape_0" fillcolor="#d8d8d8" stroked="t" o:allowincell="f" style="position:absolute;left:8413;top:9367;width:6437;height:1009;mso-wrap-style:none;v-text-anchor:middle">
                  <v:fill o:detectmouseclick="t" type="solid" color2="#272727"/>
                  <v:stroke color="black" weight="9360" joinstyle="miter" endcap="flat"/>
                  <w10:wrap type="none"/>
                </v:rect>
                <v:group id="shape_0" style="position:absolute;left:8512;top:9563;width:2963;height:594">
                  <v:shape id="shape_0" stroked="f" o:allowincell="f" style="position:absolute;left:8512;top:9563;width:398;height:59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56;top:9581;width:386;height:574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08;top:9581;width:386;height:574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5;top:9581;width:386;height:574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27;top:9581;width:386;height:574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15;top:9581;width:386;height:574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89;top:9581;width:386;height:57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3620</wp:posOffset>
                </wp:positionH>
                <wp:positionV relativeFrom="paragraph">
                  <wp:posOffset>6049645</wp:posOffset>
                </wp:positionV>
                <wp:extent cx="1789430" cy="3949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560" cy="394920"/>
                          <a:chOff x="0" y="0"/>
                          <a:chExt cx="1789560" cy="3949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4"/>
                          <a:srcRect l="59883" t="667" r="1354" b="60217"/>
                          <a:stretch/>
                        </pic:blipFill>
                        <pic:spPr>
                          <a:xfrm>
                            <a:off x="0" y="0"/>
                            <a:ext cx="24120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5"/>
                          <a:srcRect l="59883" t="667" r="1354" b="60217"/>
                          <a:stretch/>
                        </pic:blipFill>
                        <pic:spPr>
                          <a:xfrm>
                            <a:off x="267840" y="12240"/>
                            <a:ext cx="23364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6"/>
                          <a:srcRect l="59883" t="667" r="1354" b="60217"/>
                          <a:stretch/>
                        </pic:blipFill>
                        <pic:spPr>
                          <a:xfrm>
                            <a:off x="540360" y="12240"/>
                            <a:ext cx="23364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7"/>
                          <a:srcRect l="59883" t="667" r="1354" b="60217"/>
                          <a:stretch/>
                        </pic:blipFill>
                        <pic:spPr>
                          <a:xfrm>
                            <a:off x="774000" y="12240"/>
                            <a:ext cx="23364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8"/>
                          <a:srcRect l="59883" t="667" r="1354" b="60217"/>
                          <a:stretch/>
                        </pic:blipFill>
                        <pic:spPr>
                          <a:xfrm>
                            <a:off x="1035000" y="12240"/>
                            <a:ext cx="23364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9"/>
                          <a:srcRect l="59883" t="667" r="1354" b="60217"/>
                          <a:stretch/>
                        </pic:blipFill>
                        <pic:spPr>
                          <a:xfrm>
                            <a:off x="1268640" y="12240"/>
                            <a:ext cx="23364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rcRect l="59883" t="667" r="1354" b="60217"/>
                          <a:stretch/>
                        </pic:blipFill>
                        <pic:spPr>
                          <a:xfrm>
                            <a:off x="1555920" y="12240"/>
                            <a:ext cx="23364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0.6pt;margin-top:476.35pt;width:140.9pt;height:31.15pt" coordorigin="11612,9527" coordsize="2818,623">
                <v:shape id="shape_0" stroked="f" o:allowincell="f" style="position:absolute;left:11612;top:9527;width:379;height:621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2034;top:9547;width:367;height:602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463;top:9547;width:367;height:602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2831;top:9547;width:367;height:602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3242;top:9547;width:367;height:602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3610;top:9547;width:367;height:602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14062;top:9547;width:367;height:602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1145</wp:posOffset>
                </wp:positionH>
                <wp:positionV relativeFrom="paragraph">
                  <wp:posOffset>-106680</wp:posOffset>
                </wp:positionV>
                <wp:extent cx="4110990" cy="6413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0840" cy="641520"/>
                          <a:chOff x="0" y="0"/>
                          <a:chExt cx="4110840" cy="64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0840" cy="6415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000" y="124560"/>
                            <a:ext cx="1892880" cy="3772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8"/>
                            <a:srcRect l="59883" t="667" r="1354" b="60217"/>
                            <a:stretch/>
                          </pic:blipFill>
                          <pic:spPr>
                            <a:xfrm>
                              <a:off x="0" y="0"/>
                              <a:ext cx="255240" cy="37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9"/>
                            <a:srcRect l="59883" t="667" r="1354" b="60217"/>
                            <a:stretch/>
                          </pic:blipFill>
                          <pic:spPr>
                            <a:xfrm>
                              <a:off x="282960" y="11160"/>
                              <a:ext cx="24696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0"/>
                            <a:srcRect l="59883" t="667" r="1354" b="60217"/>
                            <a:stretch/>
                          </pic:blipFill>
                          <pic:spPr>
                            <a:xfrm>
                              <a:off x="572040" y="11160"/>
                              <a:ext cx="24696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61"/>
                            <a:srcRect l="59883" t="667" r="1354" b="60217"/>
                            <a:stretch/>
                          </pic:blipFill>
                          <pic:spPr>
                            <a:xfrm>
                              <a:off x="819000" y="11160"/>
                              <a:ext cx="24696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2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095120" y="11160"/>
                              <a:ext cx="24696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3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342800" y="11160"/>
                              <a:ext cx="24696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4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645920" y="11160"/>
                              <a:ext cx="24696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35pt;margin-top:-8.4pt;width:323.7pt;height:50.5pt" coordorigin="8427,-168" coordsize="6474,1010">
                <v:rect id="shape_0" fillcolor="#d8d8d8" stroked="t" o:allowincell="f" style="position:absolute;left:8427;top:-168;width:6473;height:1009;mso-wrap-style:none;v-text-anchor:middle">
                  <v:fill o:detectmouseclick="t" type="solid" color2="#272727"/>
                  <v:stroke color="black" weight="9360" joinstyle="miter" endcap="flat"/>
                  <w10:wrap type="none"/>
                </v:rect>
                <v:group id="shape_0" style="position:absolute;left:8526;top:28;width:2981;height:594">
                  <v:shape id="shape_0" stroked="f" o:allowincell="f" style="position:absolute;left:8526;top:28;width:401;height:593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72;top:46;width:388;height:574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27;top:46;width:388;height:574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6;top:46;width:388;height:574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51;top:46;width:388;height:574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41;top:46;width:388;height:574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18;top:46;width:388;height:574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76160</wp:posOffset>
                </wp:positionH>
                <wp:positionV relativeFrom="paragraph">
                  <wp:posOffset>21590</wp:posOffset>
                </wp:positionV>
                <wp:extent cx="1862455" cy="3473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347400"/>
                          <a:chOff x="0" y="0"/>
                          <a:chExt cx="1862280" cy="34740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2"/>
                          <a:srcRect l="59883" t="667" r="1354" b="60217"/>
                          <a:stretch/>
                        </pic:blipFill>
                        <pic:spPr>
                          <a:xfrm>
                            <a:off x="0" y="0"/>
                            <a:ext cx="25092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3"/>
                          <a:srcRect l="59883" t="667" r="1354" b="60217"/>
                          <a:stretch/>
                        </pic:blipFill>
                        <pic:spPr>
                          <a:xfrm>
                            <a:off x="278640" y="10080"/>
                            <a:ext cx="2433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4"/>
                          <a:srcRect l="59883" t="667" r="1354" b="60217"/>
                          <a:stretch/>
                        </pic:blipFill>
                        <pic:spPr>
                          <a:xfrm>
                            <a:off x="562680" y="10080"/>
                            <a:ext cx="2433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5"/>
                          <a:srcRect l="59883" t="667" r="1354" b="60217"/>
                          <a:stretch/>
                        </pic:blipFill>
                        <pic:spPr>
                          <a:xfrm>
                            <a:off x="805680" y="10080"/>
                            <a:ext cx="2433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6"/>
                          <a:srcRect l="59883" t="667" r="1354" b="60217"/>
                          <a:stretch/>
                        </pic:blipFill>
                        <pic:spPr>
                          <a:xfrm>
                            <a:off x="1077480" y="10080"/>
                            <a:ext cx="2433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7"/>
                          <a:srcRect l="59883" t="667" r="1354" b="60217"/>
                          <a:stretch/>
                        </pic:blipFill>
                        <pic:spPr>
                          <a:xfrm>
                            <a:off x="1320840" y="10080"/>
                            <a:ext cx="2433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8"/>
                          <a:srcRect l="59883" t="667" r="1354" b="60217"/>
                          <a:stretch/>
                        </pic:blipFill>
                        <pic:spPr>
                          <a:xfrm>
                            <a:off x="1619280" y="10080"/>
                            <a:ext cx="2433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0.8pt;margin-top:1.7pt;width:146.65pt;height:27.35pt" coordorigin="11616,34" coordsize="2933,547">
                <v:shape id="shape_0" stroked="f" o:allowincell="f" style="position:absolute;left:11616;top:34;width:394;height:546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12055;top:50;width:382;height:529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12502;top:50;width:382;height:529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12885;top:50;width:382;height:529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13313;top:50;width:382;height:52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3696;top:50;width:382;height:529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14166;top:50;width:382;height:529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3700</wp:posOffset>
            </wp:positionH>
            <wp:positionV relativeFrom="paragraph">
              <wp:posOffset>525145</wp:posOffset>
            </wp:positionV>
            <wp:extent cx="4111625" cy="54356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810</wp:posOffset>
                </wp:positionH>
                <wp:positionV relativeFrom="paragraph">
                  <wp:posOffset>5960745</wp:posOffset>
                </wp:positionV>
                <wp:extent cx="4119880" cy="6413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641520"/>
                          <a:chOff x="0" y="0"/>
                          <a:chExt cx="4119840" cy="64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9840" cy="6415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000" y="124560"/>
                            <a:ext cx="1896840" cy="377280"/>
                          </a:xfrm>
                        </wpg:grpSpPr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87"/>
                            <a:srcRect l="59883" t="667" r="1354" b="60217"/>
                            <a:stretch/>
                          </pic:blipFill>
                          <pic:spPr>
                            <a:xfrm>
                              <a:off x="0" y="0"/>
                              <a:ext cx="255960" cy="37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88"/>
                            <a:srcRect l="59883" t="667" r="1354" b="60217"/>
                            <a:stretch/>
                          </pic:blipFill>
                          <pic:spPr>
                            <a:xfrm>
                              <a:off x="283680" y="11160"/>
                              <a:ext cx="2476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9"/>
                            <a:srcRect l="59883" t="667" r="1354" b="60217"/>
                            <a:stretch/>
                          </pic:blipFill>
                          <pic:spPr>
                            <a:xfrm>
                              <a:off x="572760" y="11160"/>
                              <a:ext cx="2476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90"/>
                            <a:srcRect l="59883" t="667" r="1354" b="60217"/>
                            <a:stretch/>
                          </pic:blipFill>
                          <pic:spPr>
                            <a:xfrm>
                              <a:off x="820800" y="11160"/>
                              <a:ext cx="2476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91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097280" y="11160"/>
                              <a:ext cx="2476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92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345320" y="11160"/>
                              <a:ext cx="2476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93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648800" y="11160"/>
                              <a:ext cx="2476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469.35pt;width:324.4pt;height:50.5pt" coordorigin="606,9387" coordsize="6488,1010">
                <v:rect id="shape_0" fillcolor="#d8d8d8" stroked="t" o:allowincell="f" style="position:absolute;left:606;top:9387;width:6487;height:1009;mso-wrap-style:none;v-text-anchor:middle">
                  <v:fill o:detectmouseclick="t" type="solid" color2="#272727"/>
                  <v:stroke color="black" weight="9360" joinstyle="miter" endcap="flat"/>
                  <w10:wrap type="none"/>
                </v:rect>
                <v:group id="shape_0" style="position:absolute;left:705;top:9583;width:2987;height:594">
                  <v:shape id="shape_0" stroked="f" o:allowincell="f" style="position:absolute;left:705;top:9583;width:402;height:593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2;top:9601;width:389;height:574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7;top:9601;width:389;height:574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98;top:9601;width:389;height:574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33;top:9601;width:389;height:574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24;top:9601;width:389;height:574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2;top:9601;width:389;height:574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00</wp:posOffset>
                </wp:positionH>
                <wp:positionV relativeFrom="paragraph">
                  <wp:posOffset>-93980</wp:posOffset>
                </wp:positionV>
                <wp:extent cx="4110990" cy="6413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0840" cy="641520"/>
                          <a:chOff x="0" y="0"/>
                          <a:chExt cx="4110840" cy="64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0840" cy="6415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000" y="124560"/>
                            <a:ext cx="1892880" cy="377280"/>
                          </a:xfrm>
                        </wpg:grpSpPr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101"/>
                            <a:srcRect l="59883" t="667" r="1354" b="60217"/>
                            <a:stretch/>
                          </pic:blipFill>
                          <pic:spPr>
                            <a:xfrm>
                              <a:off x="0" y="0"/>
                              <a:ext cx="255240" cy="37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102"/>
                            <a:srcRect l="59883" t="667" r="1354" b="60217"/>
                            <a:stretch/>
                          </pic:blipFill>
                          <pic:spPr>
                            <a:xfrm>
                              <a:off x="282960" y="11160"/>
                              <a:ext cx="24696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103"/>
                            <a:srcRect l="59883" t="667" r="1354" b="60217"/>
                            <a:stretch/>
                          </pic:blipFill>
                          <pic:spPr>
                            <a:xfrm>
                              <a:off x="572040" y="11160"/>
                              <a:ext cx="24696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04"/>
                            <a:srcRect l="59883" t="667" r="1354" b="60217"/>
                            <a:stretch/>
                          </pic:blipFill>
                          <pic:spPr>
                            <a:xfrm>
                              <a:off x="819000" y="11160"/>
                              <a:ext cx="24696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05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095120" y="11160"/>
                              <a:ext cx="24696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6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342800" y="11160"/>
                              <a:ext cx="24696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07"/>
                            <a:srcRect l="59883" t="667" r="1354" b="60217"/>
                            <a:stretch/>
                          </pic:blipFill>
                          <pic:spPr>
                            <a:xfrm>
                              <a:off x="1645920" y="11160"/>
                              <a:ext cx="24696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-7.4pt;width:323.7pt;height:50.5pt" coordorigin="620,-148" coordsize="6474,1010">
                <v:rect id="shape_0" fillcolor="#d8d8d8" stroked="t" o:allowincell="f" style="position:absolute;left:620;top:-148;width:6473;height:1009;mso-wrap-style:none;v-text-anchor:middle">
                  <v:fill o:detectmouseclick="t" type="solid" color2="#272727"/>
                  <v:stroke color="black" weight="9360" joinstyle="miter" endcap="flat"/>
                  <w10:wrap type="none"/>
                </v:rect>
                <v:group id="shape_0" style="position:absolute;left:719;top:48;width:2981;height:594">
                  <v:shape id="shape_0" stroked="f" o:allowincell="f" style="position:absolute;left:719;top:48;width:401;height:593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65;top:66;width:388;height:574;mso-wrap-style:none;v-text-anchor:middle" type="_x0000_t75">
                    <v:imagedata r:id="rId1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0;top:66;width:388;height:574;mso-wrap-style:none;v-text-anchor:middle" type="_x0000_t75">
                    <v:imagedata r:id="rId1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09;top:66;width:388;height:574;mso-wrap-style:none;v-text-anchor:middle" type="_x0000_t75">
                    <v:imagedata r:id="rId1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44;top:66;width:388;height:574;mso-wrap-style:none;v-text-anchor:middle" type="_x0000_t75">
                    <v:imagedata r:id="rId1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34;top:66;width:388;height:574;mso-wrap-style:none;v-text-anchor:middle" type="_x0000_t75">
                    <v:imagedata r:id="rId1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1;top:66;width:388;height:574;mso-wrap-style:none;v-text-anchor:middle" type="_x0000_t75">
                    <v:imagedata r:id="rId1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7130</wp:posOffset>
                </wp:positionH>
                <wp:positionV relativeFrom="paragraph">
                  <wp:posOffset>42545</wp:posOffset>
                </wp:positionV>
                <wp:extent cx="1862455" cy="3371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337320"/>
                          <a:chOff x="0" y="0"/>
                          <a:chExt cx="1862280" cy="33732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15"/>
                          <a:srcRect l="59883" t="667" r="1354" b="60217"/>
                          <a:stretch/>
                        </pic:blipFill>
                        <pic:spPr>
                          <a:xfrm>
                            <a:off x="0" y="0"/>
                            <a:ext cx="25092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6"/>
                          <a:srcRect l="59883" t="667" r="1354" b="60217"/>
                          <a:stretch/>
                        </pic:blipFill>
                        <pic:spPr>
                          <a:xfrm>
                            <a:off x="278640" y="10080"/>
                            <a:ext cx="24336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7"/>
                          <a:srcRect l="59883" t="667" r="1354" b="60217"/>
                          <a:stretch/>
                        </pic:blipFill>
                        <pic:spPr>
                          <a:xfrm>
                            <a:off x="562680" y="10080"/>
                            <a:ext cx="24336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8"/>
                          <a:srcRect l="59883" t="667" r="1354" b="60217"/>
                          <a:stretch/>
                        </pic:blipFill>
                        <pic:spPr>
                          <a:xfrm>
                            <a:off x="805680" y="10080"/>
                            <a:ext cx="24336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9"/>
                          <a:srcRect l="59883" t="667" r="1354" b="60217"/>
                          <a:stretch/>
                        </pic:blipFill>
                        <pic:spPr>
                          <a:xfrm>
                            <a:off x="1077480" y="10080"/>
                            <a:ext cx="24336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0"/>
                          <a:srcRect l="59883" t="667" r="1354" b="60217"/>
                          <a:stretch/>
                        </pic:blipFill>
                        <pic:spPr>
                          <a:xfrm>
                            <a:off x="1320840" y="10080"/>
                            <a:ext cx="24336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1"/>
                          <a:srcRect l="59883" t="667" r="1354" b="60217"/>
                          <a:stretch/>
                        </pic:blipFill>
                        <pic:spPr>
                          <a:xfrm>
                            <a:off x="1619280" y="10080"/>
                            <a:ext cx="24336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9pt;margin-top:3.35pt;width:146.65pt;height:26.55pt" coordorigin="3838,67" coordsize="2933,531">
                <v:shape id="shape_0" stroked="f" o:allowincell="f" style="position:absolute;left:3838;top:67;width:394;height:530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4277;top:83;width:382;height:513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4724;top:83;width:382;height:513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5107;top:83;width:382;height:513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5535;top:83;width:382;height:513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5918;top:83;width:382;height:513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6388;top:83;width:382;height:513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2695</wp:posOffset>
                </wp:positionH>
                <wp:positionV relativeFrom="paragraph">
                  <wp:posOffset>6073140</wp:posOffset>
                </wp:positionV>
                <wp:extent cx="1862455" cy="3898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389880"/>
                          <a:chOff x="0" y="0"/>
                          <a:chExt cx="1862280" cy="389880"/>
                        </a:xfrm>
                      </wpg:grpSpPr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9"/>
                          <a:srcRect l="59883" t="667" r="1354" b="60217"/>
                          <a:stretch/>
                        </pic:blipFill>
                        <pic:spPr>
                          <a:xfrm>
                            <a:off x="0" y="0"/>
                            <a:ext cx="25092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30"/>
                          <a:srcRect l="59883" t="667" r="1354" b="60217"/>
                          <a:stretch/>
                        </pic:blipFill>
                        <pic:spPr>
                          <a:xfrm>
                            <a:off x="278640" y="11520"/>
                            <a:ext cx="24336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31"/>
                          <a:srcRect l="59883" t="667" r="1354" b="60217"/>
                          <a:stretch/>
                        </pic:blipFill>
                        <pic:spPr>
                          <a:xfrm>
                            <a:off x="562680" y="11520"/>
                            <a:ext cx="24336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32"/>
                          <a:srcRect l="59883" t="667" r="1354" b="60217"/>
                          <a:stretch/>
                        </pic:blipFill>
                        <pic:spPr>
                          <a:xfrm>
                            <a:off x="805680" y="11520"/>
                            <a:ext cx="24336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33"/>
                          <a:srcRect l="59883" t="667" r="1354" b="60217"/>
                          <a:stretch/>
                        </pic:blipFill>
                        <pic:spPr>
                          <a:xfrm>
                            <a:off x="1077480" y="11520"/>
                            <a:ext cx="24336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4"/>
                          <a:srcRect l="59883" t="667" r="1354" b="60217"/>
                          <a:stretch/>
                        </pic:blipFill>
                        <pic:spPr>
                          <a:xfrm>
                            <a:off x="1320840" y="11520"/>
                            <a:ext cx="24336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5"/>
                          <a:srcRect l="59883" t="667" r="1354" b="60217"/>
                          <a:stretch/>
                        </pic:blipFill>
                        <pic:spPr>
                          <a:xfrm>
                            <a:off x="1619280" y="11520"/>
                            <a:ext cx="24336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85pt;margin-top:478.2pt;width:146.65pt;height:30.7pt" coordorigin="3957,9564" coordsize="2933,614">
                <v:shape id="shape_0" stroked="f" o:allowincell="f" style="position:absolute;left:3957;top:9564;width:394;height:613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4396;top:9582;width:382;height:594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4843;top:9582;width:382;height:594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5226;top:9582;width:382;height:594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5654;top:9582;width:382;height:594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6037;top:9582;width:382;height:594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6507;top:9582;width:382;height:594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4610100" cy="10668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3060</wp:posOffset>
            </wp:positionH>
            <wp:positionV relativeFrom="paragraph">
              <wp:posOffset>5351145</wp:posOffset>
            </wp:positionV>
            <wp:extent cx="4257040" cy="10668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24145</wp:posOffset>
            </wp:positionH>
            <wp:positionV relativeFrom="paragraph">
              <wp:posOffset>5351145</wp:posOffset>
            </wp:positionV>
            <wp:extent cx="4300855" cy="10668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24145</wp:posOffset>
            </wp:positionH>
            <wp:positionV relativeFrom="paragraph">
              <wp:posOffset>52705</wp:posOffset>
            </wp:positionV>
            <wp:extent cx="4300855" cy="10668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gif"/><Relationship Id="rId8" Type="http://schemas.openxmlformats.org/officeDocument/2006/relationships/image" Target="media/image5.wmf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6.gif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8.jpe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image" Target="media/image7.png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7.png"/><Relationship Id="rId76" Type="http://schemas.openxmlformats.org/officeDocument/2006/relationships/image" Target="media/image7.png"/><Relationship Id="rId77" Type="http://schemas.openxmlformats.org/officeDocument/2006/relationships/image" Target="media/image7.png"/><Relationship Id="rId78" Type="http://schemas.openxmlformats.org/officeDocument/2006/relationships/image" Target="media/image7.png"/><Relationship Id="rId79" Type="http://schemas.openxmlformats.org/officeDocument/2006/relationships/image" Target="media/image7.png"/><Relationship Id="rId80" Type="http://schemas.openxmlformats.org/officeDocument/2006/relationships/image" Target="media/image7.png"/><Relationship Id="rId81" Type="http://schemas.openxmlformats.org/officeDocument/2006/relationships/image" Target="media/image7.png"/><Relationship Id="rId82" Type="http://schemas.openxmlformats.org/officeDocument/2006/relationships/image" Target="media/image7.png"/><Relationship Id="rId83" Type="http://schemas.openxmlformats.org/officeDocument/2006/relationships/image" Target="media/image7.png"/><Relationship Id="rId84" Type="http://schemas.openxmlformats.org/officeDocument/2006/relationships/image" Target="media/image7.png"/><Relationship Id="rId85" Type="http://schemas.openxmlformats.org/officeDocument/2006/relationships/image" Target="media/image7.png"/><Relationship Id="rId86" Type="http://schemas.openxmlformats.org/officeDocument/2006/relationships/image" Target="media/image8.jpeg"/><Relationship Id="rId87" Type="http://schemas.openxmlformats.org/officeDocument/2006/relationships/image" Target="media/image7.png"/><Relationship Id="rId88" Type="http://schemas.openxmlformats.org/officeDocument/2006/relationships/image" Target="media/image7.png"/><Relationship Id="rId89" Type="http://schemas.openxmlformats.org/officeDocument/2006/relationships/image" Target="media/image7.png"/><Relationship Id="rId90" Type="http://schemas.openxmlformats.org/officeDocument/2006/relationships/image" Target="media/image7.png"/><Relationship Id="rId91" Type="http://schemas.openxmlformats.org/officeDocument/2006/relationships/image" Target="media/image7.png"/><Relationship Id="rId92" Type="http://schemas.openxmlformats.org/officeDocument/2006/relationships/image" Target="media/image7.png"/><Relationship Id="rId93" Type="http://schemas.openxmlformats.org/officeDocument/2006/relationships/image" Target="media/image7.png"/><Relationship Id="rId94" Type="http://schemas.openxmlformats.org/officeDocument/2006/relationships/image" Target="media/image7.png"/><Relationship Id="rId95" Type="http://schemas.openxmlformats.org/officeDocument/2006/relationships/image" Target="media/image7.png"/><Relationship Id="rId96" Type="http://schemas.openxmlformats.org/officeDocument/2006/relationships/image" Target="media/image7.png"/><Relationship Id="rId97" Type="http://schemas.openxmlformats.org/officeDocument/2006/relationships/image" Target="media/image7.png"/><Relationship Id="rId98" Type="http://schemas.openxmlformats.org/officeDocument/2006/relationships/image" Target="media/image7.png"/><Relationship Id="rId99" Type="http://schemas.openxmlformats.org/officeDocument/2006/relationships/image" Target="media/image7.png"/><Relationship Id="rId100" Type="http://schemas.openxmlformats.org/officeDocument/2006/relationships/image" Target="media/image7.png"/><Relationship Id="rId101" Type="http://schemas.openxmlformats.org/officeDocument/2006/relationships/image" Target="media/image7.png"/><Relationship Id="rId102" Type="http://schemas.openxmlformats.org/officeDocument/2006/relationships/image" Target="media/image7.png"/><Relationship Id="rId103" Type="http://schemas.openxmlformats.org/officeDocument/2006/relationships/image" Target="media/image7.png"/><Relationship Id="rId104" Type="http://schemas.openxmlformats.org/officeDocument/2006/relationships/image" Target="media/image7.png"/><Relationship Id="rId105" Type="http://schemas.openxmlformats.org/officeDocument/2006/relationships/image" Target="media/image7.png"/><Relationship Id="rId106" Type="http://schemas.openxmlformats.org/officeDocument/2006/relationships/image" Target="media/image7.png"/><Relationship Id="rId107" Type="http://schemas.openxmlformats.org/officeDocument/2006/relationships/image" Target="media/image7.png"/><Relationship Id="rId108" Type="http://schemas.openxmlformats.org/officeDocument/2006/relationships/image" Target="media/image7.png"/><Relationship Id="rId109" Type="http://schemas.openxmlformats.org/officeDocument/2006/relationships/image" Target="media/image7.png"/><Relationship Id="rId110" Type="http://schemas.openxmlformats.org/officeDocument/2006/relationships/image" Target="media/image7.png"/><Relationship Id="rId111" Type="http://schemas.openxmlformats.org/officeDocument/2006/relationships/image" Target="media/image7.png"/><Relationship Id="rId112" Type="http://schemas.openxmlformats.org/officeDocument/2006/relationships/image" Target="media/image7.png"/><Relationship Id="rId113" Type="http://schemas.openxmlformats.org/officeDocument/2006/relationships/image" Target="media/image7.png"/><Relationship Id="rId114" Type="http://schemas.openxmlformats.org/officeDocument/2006/relationships/image" Target="media/image7.png"/><Relationship Id="rId115" Type="http://schemas.openxmlformats.org/officeDocument/2006/relationships/image" Target="media/image7.png"/><Relationship Id="rId116" Type="http://schemas.openxmlformats.org/officeDocument/2006/relationships/image" Target="media/image7.png"/><Relationship Id="rId117" Type="http://schemas.openxmlformats.org/officeDocument/2006/relationships/image" Target="media/image7.png"/><Relationship Id="rId118" Type="http://schemas.openxmlformats.org/officeDocument/2006/relationships/image" Target="media/image7.png"/><Relationship Id="rId119" Type="http://schemas.openxmlformats.org/officeDocument/2006/relationships/image" Target="media/image7.png"/><Relationship Id="rId120" Type="http://schemas.openxmlformats.org/officeDocument/2006/relationships/image" Target="media/image7.png"/><Relationship Id="rId121" Type="http://schemas.openxmlformats.org/officeDocument/2006/relationships/image" Target="media/image7.png"/><Relationship Id="rId122" Type="http://schemas.openxmlformats.org/officeDocument/2006/relationships/image" Target="media/image7.png"/><Relationship Id="rId123" Type="http://schemas.openxmlformats.org/officeDocument/2006/relationships/image" Target="media/image7.png"/><Relationship Id="rId124" Type="http://schemas.openxmlformats.org/officeDocument/2006/relationships/image" Target="media/image7.png"/><Relationship Id="rId125" Type="http://schemas.openxmlformats.org/officeDocument/2006/relationships/image" Target="media/image7.png"/><Relationship Id="rId126" Type="http://schemas.openxmlformats.org/officeDocument/2006/relationships/image" Target="media/image7.png"/><Relationship Id="rId127" Type="http://schemas.openxmlformats.org/officeDocument/2006/relationships/image" Target="media/image7.png"/><Relationship Id="rId128" Type="http://schemas.openxmlformats.org/officeDocument/2006/relationships/image" Target="media/image7.png"/><Relationship Id="rId129" Type="http://schemas.openxmlformats.org/officeDocument/2006/relationships/image" Target="media/image7.png"/><Relationship Id="rId130" Type="http://schemas.openxmlformats.org/officeDocument/2006/relationships/image" Target="media/image7.png"/><Relationship Id="rId131" Type="http://schemas.openxmlformats.org/officeDocument/2006/relationships/image" Target="media/image7.png"/><Relationship Id="rId132" Type="http://schemas.openxmlformats.org/officeDocument/2006/relationships/image" Target="media/image7.png"/><Relationship Id="rId133" Type="http://schemas.openxmlformats.org/officeDocument/2006/relationships/image" Target="media/image7.png"/><Relationship Id="rId134" Type="http://schemas.openxmlformats.org/officeDocument/2006/relationships/image" Target="media/image7.png"/><Relationship Id="rId135" Type="http://schemas.openxmlformats.org/officeDocument/2006/relationships/image" Target="media/image7.png"/><Relationship Id="rId136" Type="http://schemas.openxmlformats.org/officeDocument/2006/relationships/image" Target="media/image7.png"/><Relationship Id="rId137" Type="http://schemas.openxmlformats.org/officeDocument/2006/relationships/image" Target="media/image7.png"/><Relationship Id="rId138" Type="http://schemas.openxmlformats.org/officeDocument/2006/relationships/image" Target="media/image7.png"/><Relationship Id="rId139" Type="http://schemas.openxmlformats.org/officeDocument/2006/relationships/image" Target="media/image7.png"/><Relationship Id="rId140" Type="http://schemas.openxmlformats.org/officeDocument/2006/relationships/image" Target="media/image7.png"/><Relationship Id="rId141" Type="http://schemas.openxmlformats.org/officeDocument/2006/relationships/image" Target="media/image7.png"/><Relationship Id="rId142" Type="http://schemas.openxmlformats.org/officeDocument/2006/relationships/image" Target="media/image7.png"/><Relationship Id="rId143" Type="http://schemas.openxmlformats.org/officeDocument/2006/relationships/image" Target="media/image9.png"/><Relationship Id="rId144" Type="http://schemas.openxmlformats.org/officeDocument/2006/relationships/image" Target="media/image10.png"/><Relationship Id="rId145" Type="http://schemas.openxmlformats.org/officeDocument/2006/relationships/image" Target="media/image10.png"/><Relationship Id="rId146" Type="http://schemas.openxmlformats.org/officeDocument/2006/relationships/image" Target="media/image9.png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44:00Z</dcterms:created>
  <dc:creator>yuka</dc:creator>
  <dc:description/>
  <dc:language>en-US</dc:language>
  <cp:lastModifiedBy>pcdojo</cp:lastModifiedBy>
  <cp:lastPrinted>2010-06-01T11:19:00Z</cp:lastPrinted>
  <dcterms:modified xsi:type="dcterms:W3CDTF">2010-06-15T03:44:00Z</dcterms:modified>
  <cp:revision>2</cp:revision>
  <dc:subject/>
  <dc:title/>
</cp:coreProperties>
</file>