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0100</wp:posOffset>
                </wp:positionH>
                <wp:positionV relativeFrom="paragraph">
                  <wp:posOffset>-601980</wp:posOffset>
                </wp:positionV>
                <wp:extent cx="2700020" cy="6659880"/>
                <wp:effectExtent l="190500" t="190500" r="190500" b="1905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0" cy="6660000"/>
                        </a:xfrm>
                        <a:prstGeom prst="rect">
                          <a:avLst/>
                        </a:prstGeom>
                        <a:noFill/>
                        <a:ln w="380880">
                          <a:solidFill>
                            <a:srgbClr val="ccff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3pt;margin-top:-47.4pt;width:212.55pt;height:524.35pt;mso-wrap-style:none;v-text-anchor:middle">
                <v:fill o:detectmouseclick="t" on="false"/>
                <v:stroke color="#ccff66" weight="3808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07640</wp:posOffset>
                </wp:positionH>
                <wp:positionV relativeFrom="paragraph">
                  <wp:posOffset>-601980</wp:posOffset>
                </wp:positionV>
                <wp:extent cx="2700020" cy="6659880"/>
                <wp:effectExtent l="190500" t="190500" r="190500" b="1905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0" cy="6660000"/>
                        </a:xfrm>
                        <a:prstGeom prst="rect">
                          <a:avLst/>
                        </a:prstGeom>
                        <a:noFill/>
                        <a:ln w="380880">
                          <a:solidFill>
                            <a:srgbClr val="99ff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3.2pt;margin-top:-47.4pt;width:212.55pt;height:524.35pt;mso-wrap-style:none;v-text-anchor:middle">
                <v:fill o:detectmouseclick="t" on="false"/>
                <v:stroke color="#99ff66" weight="3808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72200</wp:posOffset>
                </wp:positionH>
                <wp:positionV relativeFrom="paragraph">
                  <wp:posOffset>-601980</wp:posOffset>
                </wp:positionV>
                <wp:extent cx="2700020" cy="6659880"/>
                <wp:effectExtent l="190500" t="190500" r="190500" b="1905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0" cy="6660000"/>
                        </a:xfrm>
                        <a:prstGeom prst="rect">
                          <a:avLst/>
                        </a:prstGeom>
                        <a:noFill/>
                        <a:ln w="380880">
                          <a:solidFill>
                            <a:srgbClr val="ff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6pt;margin-top:-47.4pt;width:212.55pt;height:524.35pt;mso-wrap-style:none;v-text-anchor:middle">
                <v:fill o:detectmouseclick="t" on="false"/>
                <v:stroke color="#ffccff" weight="38088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4572000</wp:posOffset>
            </wp:positionV>
            <wp:extent cx="1720215" cy="131699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215" cy="1316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57500</wp:posOffset>
            </wp:positionH>
            <wp:positionV relativeFrom="paragraph">
              <wp:posOffset>4114800</wp:posOffset>
            </wp:positionV>
            <wp:extent cx="2383790" cy="180721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790" cy="1807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0" cy="51435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4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ff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0pt" to="-18pt,404.95pt" stroked="t" o:allowincell="f" style="position:absolute">
                <v:stroke color="#99ff6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</wp:posOffset>
                </wp:positionH>
                <wp:positionV relativeFrom="paragraph">
                  <wp:posOffset>635</wp:posOffset>
                </wp:positionV>
                <wp:extent cx="0" cy="45720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ff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pt,0pt" to="13.5pt,359.95pt" stroked="t" o:allowincell="f" style="position:absolute">
                <v:stroke color="#99ff6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0" cy="45720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ff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pt" to="45pt,359.95pt" stroked="t" o:allowincell="f" style="position:absolute">
                <v:stroke color="#99ff6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71550</wp:posOffset>
                </wp:positionH>
                <wp:positionV relativeFrom="paragraph">
                  <wp:posOffset>635</wp:posOffset>
                </wp:positionV>
                <wp:extent cx="0" cy="45720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ff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pt,0pt" to="76.5pt,359.95pt" stroked="t" o:allowincell="f" style="position:absolute">
                <v:stroke color="#99ff6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0" cy="49149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1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ff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pt" to="108pt,386.95pt" stroked="t" o:allowincell="f" style="position:absolute">
                <v:stroke color="#99ff6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14700</wp:posOffset>
                </wp:positionH>
                <wp:positionV relativeFrom="paragraph">
                  <wp:posOffset>-114300</wp:posOffset>
                </wp:positionV>
                <wp:extent cx="0" cy="49149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1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cff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-9pt" to="261pt,377.95pt" stroked="t" o:allowincell="f" style="position:absolute">
                <v:stroke color="#ccff99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75380</wp:posOffset>
                </wp:positionH>
                <wp:positionV relativeFrom="paragraph">
                  <wp:posOffset>-114300</wp:posOffset>
                </wp:positionV>
                <wp:extent cx="0" cy="44577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cff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4pt,-9pt" to="289.4pt,341.95pt" stroked="t" o:allowincell="f" style="position:absolute">
                <v:stroke color="#ccff99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36060</wp:posOffset>
                </wp:positionH>
                <wp:positionV relativeFrom="paragraph">
                  <wp:posOffset>-114300</wp:posOffset>
                </wp:positionV>
                <wp:extent cx="13970" cy="4343400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" cy="434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cff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8pt,-9pt" to="318.85pt,332.95pt" stroked="t" o:allowincell="f" style="position:absolute;flip:x">
                <v:stroke color="#ccff99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10075</wp:posOffset>
                </wp:positionH>
                <wp:positionV relativeFrom="paragraph">
                  <wp:posOffset>-114300</wp:posOffset>
                </wp:positionV>
                <wp:extent cx="28575" cy="4343400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440" cy="434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cff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25pt,-9pt" to="349.45pt,332.95pt" stroked="t" o:allowincell="f" style="position:absolute;flip:x">
                <v:stroke color="#ccff99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00600</wp:posOffset>
                </wp:positionH>
                <wp:positionV relativeFrom="paragraph">
                  <wp:posOffset>-114300</wp:posOffset>
                </wp:positionV>
                <wp:extent cx="0" cy="46863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cff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-9pt" to="378pt,359.95pt" stroked="t" o:allowincell="f" style="position:absolute">
                <v:stroke color="#ccff99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6972300</wp:posOffset>
            </wp:positionH>
            <wp:positionV relativeFrom="paragraph">
              <wp:posOffset>-342900</wp:posOffset>
            </wp:positionV>
            <wp:extent cx="1720215" cy="1426210"/>
            <wp:effectExtent l="0" t="0" r="0" b="0"/>
            <wp:wrapNone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215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743700</wp:posOffset>
                </wp:positionH>
                <wp:positionV relativeFrom="paragraph">
                  <wp:posOffset>914400</wp:posOffset>
                </wp:positionV>
                <wp:extent cx="0" cy="45720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72pt" to="531pt,431.95pt" stroked="t" o:allowincell="f" style="position:absolute">
                <v:stroke color="#99cc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063740</wp:posOffset>
                </wp:positionH>
                <wp:positionV relativeFrom="paragraph">
                  <wp:posOffset>914400</wp:posOffset>
                </wp:positionV>
                <wp:extent cx="0" cy="45720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2pt,72pt" to="556.2pt,431.95pt" stroked="t" o:allowincell="f" style="position:absolute">
                <v:stroke color="#99cc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383780</wp:posOffset>
                </wp:positionH>
                <wp:positionV relativeFrom="paragraph">
                  <wp:posOffset>914400</wp:posOffset>
                </wp:positionV>
                <wp:extent cx="0" cy="45720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4pt,72pt" to="581.4pt,431.95pt" stroked="t" o:allowincell="f" style="position:absolute">
                <v:stroke color="#99cc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703820</wp:posOffset>
                </wp:positionH>
                <wp:positionV relativeFrom="paragraph">
                  <wp:posOffset>914400</wp:posOffset>
                </wp:positionV>
                <wp:extent cx="0" cy="45720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.6pt,72pt" to="606.6pt,431.95pt" stroked="t" o:allowincell="f" style="position:absolute">
                <v:stroke color="#99cc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023860</wp:posOffset>
                </wp:positionH>
                <wp:positionV relativeFrom="paragraph">
                  <wp:posOffset>914400</wp:posOffset>
                </wp:positionV>
                <wp:extent cx="0" cy="45720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1.8pt,72pt" to="631.8pt,431.95pt" stroked="t" o:allowincell="f" style="position:absolute">
                <v:stroke color="#99cc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343900</wp:posOffset>
                </wp:positionH>
                <wp:positionV relativeFrom="paragraph">
                  <wp:posOffset>914400</wp:posOffset>
                </wp:positionV>
                <wp:extent cx="0" cy="45720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72pt" to="657pt,431.95pt" stroked="t" o:allowincell="f" style="position:absolute">
                <v:stroke color="#99ccff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16838" w:h="11906"/>
      <w:pgMar w:left="1985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2:42:00Z</dcterms:created>
  <dc:creator>pcdojo</dc:creator>
  <dc:description/>
  <cp:keywords/>
  <dc:language>en-US</dc:language>
  <cp:lastModifiedBy>pcdojo</cp:lastModifiedBy>
  <cp:lastPrinted>2010-08-18T20:37:00Z</cp:lastPrinted>
  <dcterms:modified xsi:type="dcterms:W3CDTF">2010-08-18T12:42:00Z</dcterms:modified>
  <cp:revision>2</cp:revision>
  <dc:subject/>
  <dc:title/>
</cp:coreProperties>
</file>