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2857500" cy="6659880"/>
                <wp:effectExtent l="190500" t="190500" r="190500" b="190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660000"/>
                        </a:xfrm>
                        <a:prstGeom prst="rect">
                          <a:avLst/>
                        </a:prstGeom>
                        <a:noFill/>
                        <a:ln w="38088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45pt;width:224.95pt;height:524.35pt;mso-wrap-style:none;v-text-anchor:middle">
                <v:fill o:detectmouseclick="t" on="false"/>
                <v:stroke color="#c6d9f1" weight="3808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00</wp:posOffset>
                </wp:positionV>
                <wp:extent cx="2857500" cy="6659880"/>
                <wp:effectExtent l="190500" t="190500" r="190500" b="190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660000"/>
                        </a:xfrm>
                        <a:prstGeom prst="rect">
                          <a:avLst/>
                        </a:prstGeom>
                        <a:noFill/>
                        <a:ln w="38088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-45pt;width:224.95pt;height:524.35pt;mso-wrap-style:none;v-text-anchor:middle">
                <v:fill o:detectmouseclick="t" on="false"/>
                <v:stroke color="#c2d69b" weight="3808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-571500</wp:posOffset>
                </wp:positionV>
                <wp:extent cx="2857500" cy="6659880"/>
                <wp:effectExtent l="190500" t="190500" r="190500" b="190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660000"/>
                        </a:xfrm>
                        <a:prstGeom prst="rect">
                          <a:avLst/>
                        </a:prstGeom>
                        <a:noFill/>
                        <a:ln w="3808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7pt;margin-top:-45pt;width:224.95pt;height:524.35pt;mso-wrap-style:none;v-text-anchor:middle">
                <v:fill o:detectmouseclick="t" on="false"/>
                <v:stroke color="#f79646" weight="3808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72200</wp:posOffset>
            </wp:positionH>
            <wp:positionV relativeFrom="paragraph">
              <wp:posOffset>4229100</wp:posOffset>
            </wp:positionV>
            <wp:extent cx="3090545" cy="19831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114300" cy="5600700"/>
                <wp:effectExtent l="5080" t="635" r="571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00880"/>
                        </a:xfrm>
                        <a:prstGeom prst="lightningBol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99ccff" stroked="t" o:allowincell="f" style="position:absolute;margin-left:-21pt;margin-top:0pt;width:8.95pt;height:440.95pt;mso-wrap-style:none;v-text-anchor:middle" type="_x0000_t7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635</wp:posOffset>
                </wp:positionV>
                <wp:extent cx="114300" cy="5600700"/>
                <wp:effectExtent l="5080" t="635" r="571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00880"/>
                        </a:xfrm>
                        <a:prstGeom prst="lightningBol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1.25pt;margin-top:0pt;width:8.95pt;height:440.95pt;mso-wrap-style:none;v-text-anchor:middle" type="_x0000_t7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114300" cy="5600700"/>
                <wp:effectExtent l="5080" t="635" r="571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00880"/>
                        </a:xfrm>
                        <a:prstGeom prst="lightningBol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3.5pt;margin-top:0pt;width:8.95pt;height:440.95pt;mso-wrap-style:none;v-text-anchor:middle" type="_x0000_t7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2025</wp:posOffset>
                </wp:positionH>
                <wp:positionV relativeFrom="paragraph">
                  <wp:posOffset>635</wp:posOffset>
                </wp:positionV>
                <wp:extent cx="114300" cy="5600700"/>
                <wp:effectExtent l="5080" t="635" r="571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00880"/>
                        </a:xfrm>
                        <a:prstGeom prst="lightningBol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75.75pt;margin-top:0pt;width:8.95pt;height:440.95pt;mso-wrap-style:none;v-text-anchor:middle" type="_x0000_t7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" cy="5600700"/>
                <wp:effectExtent l="5080" t="635" r="571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00880"/>
                        </a:xfrm>
                        <a:prstGeom prst="lightningBol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08pt;margin-top:0pt;width:8.95pt;height:440.95pt;mso-wrap-style:none;v-text-anchor:middle" type="_x0000_t7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114300" cy="4800600"/>
                <wp:effectExtent l="5080" t="635" r="571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8.95pt;height:377.95pt;mso-wrap-style:none;v-text-anchor:middle" type="_x0000_t73">
                <v:fill o:detectmouseclick="t" type="solid" color2="black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1875</wp:posOffset>
                </wp:positionH>
                <wp:positionV relativeFrom="paragraph">
                  <wp:posOffset>228600</wp:posOffset>
                </wp:positionV>
                <wp:extent cx="114300" cy="4800600"/>
                <wp:effectExtent l="5080" t="635" r="571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5pt;margin-top:18pt;width:8.95pt;height:377.95pt;mso-wrap-style:none;v-text-anchor:middle" type="_x0000_t73">
                <v:fill o:detectmouseclick="t" type="solid" color2="black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228600</wp:posOffset>
                </wp:positionV>
                <wp:extent cx="114300" cy="4800600"/>
                <wp:effectExtent l="5080" t="635" r="571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18pt;width:8.95pt;height:377.95pt;mso-wrap-style:none;v-text-anchor:middle" type="_x0000_t73">
                <v:fill o:detectmouseclick="t" type="solid" color2="black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4825</wp:posOffset>
                </wp:positionH>
                <wp:positionV relativeFrom="paragraph">
                  <wp:posOffset>228600</wp:posOffset>
                </wp:positionV>
                <wp:extent cx="114300" cy="4800600"/>
                <wp:effectExtent l="5080" t="635" r="571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5pt;margin-top:18pt;width:8.95pt;height:377.95pt;mso-wrap-style:none;v-text-anchor:middle" type="_x0000_t73">
                <v:fill o:detectmouseclick="t" type="solid" color2="black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114300" cy="4800600"/>
                <wp:effectExtent l="5080" t="635" r="571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8pt;width:8.95pt;height:377.95pt;mso-wrap-style:none;v-text-anchor:middle" type="_x0000_t73">
                <v:fill o:detectmouseclick="t" type="solid" color2="black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-114300</wp:posOffset>
                </wp:positionV>
                <wp:extent cx="114300" cy="4800600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504pt;margin-top:-9pt;width:8.95pt;height:377.95pt;mso-wrap-style:none;v-text-anchor:middle" type="_x0000_t7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-114300</wp:posOffset>
                </wp:positionV>
                <wp:extent cx="114300" cy="48006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540pt;margin-top:-9pt;width:8.95pt;height:377.95pt;mso-wrap-style:none;v-text-anchor:middle" type="_x0000_t7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-114300</wp:posOffset>
                </wp:positionV>
                <wp:extent cx="114300" cy="4800600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576pt;margin-top:-9pt;width:8.95pt;height:377.95pt;mso-wrap-style:none;v-text-anchor:middle" type="_x0000_t7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0</wp:posOffset>
                </wp:positionH>
                <wp:positionV relativeFrom="paragraph">
                  <wp:posOffset>-114300</wp:posOffset>
                </wp:positionV>
                <wp:extent cx="114300" cy="480060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612pt;margin-top:-9pt;width:8.95pt;height:377.95pt;mso-wrap-style:none;v-text-anchor:middle" type="_x0000_t7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0</wp:posOffset>
                </wp:positionH>
                <wp:positionV relativeFrom="paragraph">
                  <wp:posOffset>-114300</wp:posOffset>
                </wp:positionV>
                <wp:extent cx="114300" cy="480060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00600"/>
                        </a:xfrm>
                        <a:prstGeom prst="lightningBol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648pt;margin-top:-9pt;width:8.95pt;height:377.95pt;mso-wrap-style:none;v-text-anchor:middle" type="_x0000_t7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628900</wp:posOffset>
            </wp:positionV>
            <wp:extent cx="2007870" cy="34290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4000500</wp:posOffset>
            </wp:positionV>
            <wp:extent cx="2628900" cy="201803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800100</wp:posOffset>
            </wp:positionV>
            <wp:extent cx="2171700" cy="127381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49:00Z</dcterms:created>
  <dc:creator>pcdojo</dc:creator>
  <dc:description/>
  <cp:keywords/>
  <dc:language>en-US</dc:language>
  <cp:lastModifiedBy>pcdojo</cp:lastModifiedBy>
  <cp:lastPrinted>2010-08-18T20:35:00Z</cp:lastPrinted>
  <dcterms:modified xsi:type="dcterms:W3CDTF">2010-08-18T12:03:00Z</dcterms:modified>
  <cp:revision>4</cp:revision>
  <dc:subject/>
  <dc:title/>
</cp:coreProperties>
</file>