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-1143000</wp:posOffset>
                </wp:positionV>
                <wp:extent cx="3599815" cy="35998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9640" cy="3599640"/>
                          <a:chOff x="0" y="0"/>
                          <a:chExt cx="3599640" cy="359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99640" cy="35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8600" y="114480"/>
                            <a:ext cx="3200400" cy="3429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3100680" cy="342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400480" y="2971800"/>
                              <a:ext cx="6858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0" y="2857320"/>
                              <a:ext cx="914400" cy="514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TT-曲水EB" w:hAnsi="TT-曲水EB" w:eastAsia="TT-曲水EB" w:cs="TT-曲水EB"/>
                                    <w:lang w:eastAsia="zh-CN" w:bidi="hi-IN"/>
                                  </w:rPr>
                                  <w:t>ゆめ</w:t>
                                </w:r>
                              </w:p>
                            </w:txbxContent>
                          </wps:txbx>
                          <wps:bodyPr wrap="none" lIns="130680" rIns="130680" tIns="15120" bIns="151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-90pt;width:283.45pt;height:283.45pt" coordorigin="-1440,-1800" coordsize="5669,5669">
                <v:rect id="shape_0" fillcolor="white" stroked="t" o:allowincell="f" style="position:absolute;left:-1440;top:-1800;width:5668;height:566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-1080;top:-1620;width:5040;height:540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080;top:-1620;width:4882;height:539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2700;top:3060;width:1079;height:71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9400ed" stroked="t" o:allowincell="f" style="position:absolute;left:2520;top:2880;width:1439;height:809;mso-wrap-style:none;v-text-anchor:middle" type="_x0000_t136">
                    <v:path textpathok="t"/>
                    <v:textpath on="t" fitshape="t" string="ゆめ" style="font-family:&quot;TT-曲水EB&quot;;font-size:12pt"/>
                    <v:fill o:detectmouseclick="t" color2="blue"/>
                    <v:stroke color="#eaeaea" weight="12600" joinstyle="miter" endcap="flat"/>
                    <v:shadow on="t" obscured="f" color="silver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2628900</wp:posOffset>
                </wp:positionV>
                <wp:extent cx="3599815" cy="3613150"/>
                <wp:effectExtent l="5715" t="5715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9640" cy="3613320"/>
                          <a:chOff x="0" y="0"/>
                          <a:chExt cx="3599640" cy="361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99640" cy="35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587760" cy="361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207pt;width:283.45pt;height:284.5pt" coordorigin="4320,4140" coordsize="5669,5690">
                <v:rect id="shape_0" fillcolor="white" stroked="t" o:allowincell="f" style="position:absolute;left:4320;top:4140;width:5668;height:566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320;top:4140;width:5649;height:568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2514600</wp:posOffset>
                </wp:positionV>
                <wp:extent cx="3599815" cy="359981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9640" cy="3599640"/>
                          <a:chOff x="0" y="0"/>
                          <a:chExt cx="3599640" cy="359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99640" cy="35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028880" y="0"/>
                            <a:ext cx="2525400" cy="359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5400000">
                            <a:off x="-1114200" y="1343160"/>
                            <a:ext cx="3314880" cy="857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可愛さは他人の孫よ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　うちのネ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　　　　詠み人知らず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 vert="eaVert">
                          <a:prstTxWarp prst="textWave4">
                            <a:avLst>
                              <a:gd name="adj1" fmla="val 13005"/>
                              <a:gd name="adj2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9.75pt;margin-top:198pt;width:371.25pt;height:283.45pt" coordorigin="-3195,3960" coordsize="7425,5669">
                <v:rect id="shape_0" fillcolor="white" stroked="t" o:allowincell="f" style="position:absolute;left:-1440;top:3960;width:5668;height:566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80;top:3960;width:3976;height:566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159" coordsize="21600,21600" o:spt="159" adj="0,1350" path="m@11@0c@16@4@18@3@20@0c@21@4@23@3@13@0em@24@5c@26@7@27@6@29@5c@30@7@32@6@25@5e">
                  <v:stroke joinstyle="miter"/>
                  <v:formulas>
                    <v:f eqn="val #1"/>
                    <v:f eqn="val #0"/>
                    <v:f eqn="prod @0 10 3"/>
                    <v:f eqn="sum @0 0 @2"/>
                    <v:f eqn="sum @0 @2 0"/>
                    <v:f eqn="sum height 0 @0"/>
                    <v:f eqn="sum @5 0 @2"/>
                    <v:f eqn="sum @5 @2 0"/>
                    <v:f eqn="prod 2 @1 1"/>
                    <v:f eqn="abs @1"/>
                    <v:f eqn="if @8 0 @8"/>
                    <v:f eqn="sum 0 0 @10"/>
                    <v:f eqn="if @8 @8 0"/>
                    <v:f eqn="sum width 0 @12"/>
                    <v:f eqn="sum @10 @13 0"/>
                    <v:f eqn="prod 1 @14 6"/>
                    <v:f eqn="sum @11 @15 0"/>
                    <v:f eqn="prod 1 @14 3"/>
                    <v:f eqn="sum @11 @17 0"/>
                    <v:f eqn="sum @11 @13 0"/>
                    <v:f eqn="prod 1 @19 2"/>
                    <v:f eqn="sum @20 @15 0"/>
                    <v:f eqn="sum @21 @13 0"/>
                    <v:f eqn="prod 1 @22 2"/>
                    <v:f eqn="sum 0 @12 0"/>
                    <v:f eqn="sum width @10 0"/>
                    <v:f eqn="sum @24 @15 0"/>
                    <v:f eqn="sum @24 @17 0"/>
                    <v:f eqn="sum @24 @25 0"/>
                    <v:f eqn="prod 1 @28 2"/>
                    <v:f eqn="sum @29 @15 0"/>
                    <v:f eqn="sum @30 @25 0"/>
                    <v:f eqn="prod 1 @31 2"/>
                    <v:f eqn="sum width 0 @9"/>
                    <v:f eqn="sum 10800 @1 0"/>
                  </v:formulas>
                  <v:handles>
                    <v:h position="0,@0"/>
                    <v:h position="@34,21600"/>
                  </v:handles>
                </v:shapetype>
                <v:shape id="shape_0" fillcolor="#ff6600" stroked="f" o:allowincell="f" style="position:absolute;left:-3195;top:6075;width:5219;height:1349;mso-wrap-style:none;v-text-anchor:middle;rotation:90" type="_x0000_t15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ＭＳ Ｐゴシック" w:hAnsi="ＭＳ Ｐゴシック" w:eastAsia="ＭＳ Ｐゴシック" w:cs="ＭＳ Ｐゴシック"/>
                            <w:lang w:eastAsia="zh-CN" w:bidi="hi-IN"/>
                          </w:rPr>
                          <w:t>可愛さは他人の孫より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ＭＳ Ｐゴシック" w:hAnsi="ＭＳ Ｐゴシック" w:eastAsia="ＭＳ Ｐゴシック" w:cs="ＭＳ Ｐゴシック"/>
                            <w:lang w:eastAsia="zh-CN" w:bidi="hi-IN"/>
                          </w:rPr>
                          <w:t>　うちのネコ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ＭＳ Ｐゴシック" w:hAnsi="ＭＳ Ｐゴシック" w:eastAsia="ＭＳ Ｐゴシック" w:cs="ＭＳ Ｐゴシック"/>
                            <w:lang w:eastAsia="zh-CN" w:bidi="hi-IN"/>
                          </w:rPr>
                          <w:t>　　　　詠み人知らず</w:t>
                        </w:r>
                      </w:p>
                    </w:txbxContent>
                  </v:textbox>
                  <v:path textpathok="t"/>
                  <v:textpath on="t" fitshape="t" string="可愛さは他人の孫より&#10;　うちのネコ&#10;　　　　詠み人知らず" style="font-family:&quot;ＭＳ Ｐゴシック&quot;;font-size:20pt"/>
                  <v:fill o:detectmouseclick="t" color2="#ccccff"/>
                  <v:stroke color="#3465a4" joinstyle="round" endcap="flat"/>
                  <v:shadow on="t" obscured="f" color="purpl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-1143000</wp:posOffset>
                </wp:positionV>
                <wp:extent cx="3630930" cy="3599815"/>
                <wp:effectExtent l="0" t="571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0960" cy="3599640"/>
                          <a:chOff x="0" y="0"/>
                          <a:chExt cx="3630960" cy="3599640"/>
                        </a:xfrm>
                      </wpg:grpSpPr>
                      <wps:wsp>
                        <wps:cNvSpPr/>
                        <wps:spPr>
                          <a:xfrm>
                            <a:off x="23040" y="0"/>
                            <a:ext cx="3599640" cy="35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3630960" cy="231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9360" y="2101680"/>
                            <a:ext cx="361368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-90pt;width:285.9pt;height:283.45pt" coordorigin="4320,-1800" coordsize="5718,5669">
                <v:rect id="shape_0" fillcolor="white" stroked="t" o:allowincell="f" style="position:absolute;left:4356;top:-1800;width:5668;height:566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320;top:-1800;width:5717;height:3648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4335;top:1510;width:5690;height:233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85800</wp:posOffset>
            </wp:positionH>
            <wp:positionV relativeFrom="paragraph">
              <wp:posOffset>6400800</wp:posOffset>
            </wp:positionV>
            <wp:extent cx="1694180" cy="27432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57300</wp:posOffset>
            </wp:positionH>
            <wp:positionV relativeFrom="paragraph">
              <wp:posOffset>6629400</wp:posOffset>
            </wp:positionV>
            <wp:extent cx="1853565" cy="245237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3565" cy="245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29000</wp:posOffset>
            </wp:positionH>
            <wp:positionV relativeFrom="paragraph">
              <wp:posOffset>6400800</wp:posOffset>
            </wp:positionV>
            <wp:extent cx="2752090" cy="275209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T-曲水EB">
    <w:charset w:val="01"/>
    <w:family w:val="roman"/>
    <w:pitch w:val="default"/>
  </w:font>
  <w:font w:name="ＭＳ Ｐゴシック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3:23:00Z</dcterms:created>
  <dc:creator>pcdojo</dc:creator>
  <dc:description/>
  <cp:keywords/>
  <dc:language>en-US</dc:language>
  <cp:lastModifiedBy> </cp:lastModifiedBy>
  <cp:lastPrinted>2010-12-21T11:48:00Z</cp:lastPrinted>
  <dcterms:modified xsi:type="dcterms:W3CDTF">2010-12-22T01:53:00Z</dcterms:modified>
  <cp:revision>3</cp:revision>
  <dc:subject/>
  <dc:title/>
</cp:coreProperties>
</file>