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3543300</wp:posOffset>
                </wp:positionV>
                <wp:extent cx="1143000" cy="14859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-63pt;margin-top:279pt;width:89.95pt;height:116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-128270</wp:posOffset>
                </wp:positionH>
                <wp:positionV relativeFrom="paragraph">
                  <wp:posOffset>114300</wp:posOffset>
                </wp:positionV>
                <wp:extent cx="7218045" cy="92875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8000" cy="9287640"/>
                          <a:chOff x="0" y="0"/>
                          <a:chExt cx="7218000" cy="9287640"/>
                        </a:xfrm>
                      </wpg:grpSpPr>
                      <wpg:grpSp>
                        <wpg:cNvGrpSpPr/>
                        <wpg:grpSpPr>
                          <a:xfrm>
                            <a:off x="0" y="1713960"/>
                            <a:ext cx="7218000" cy="7573680"/>
                          </a:xfrm>
                        </wpg:grpSpPr>
                        <wps:wsp>
                          <wps:cNvSpPr/>
                          <wps:spPr>
                            <a:xfrm rot="2316600">
                              <a:off x="2662920" y="1120680"/>
                              <a:ext cx="4353480" cy="2171160"/>
                            </a:xfrm>
                            <a:custGeom>
                              <a:avLst/>
                              <a:gdLst>
                                <a:gd name="textAreaLeft" fmla="*/ 145080 w 2468160"/>
                                <a:gd name="textAreaRight" fmla="*/ 2323080 w 2468160"/>
                                <a:gd name="textAreaTop" fmla="*/ 145080 h 1230840"/>
                                <a:gd name="textAreaBottom" fmla="*/ 1085760 h 1230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3307" h="21600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18000"/>
                                  </a:lnTo>
                                  <a:arcTo wR="3600" hR="3600" stAng="16200000" swAng="5400000"/>
                                  <a:lnTo>
                                    <a:pt x="39707" y="21600"/>
                                  </a:lnTo>
                                  <a:arcTo wR="3600" hR="3600" stAng="10800000" swAng="5400000"/>
                                  <a:lnTo>
                                    <a:pt x="43307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11761" t="26929" r="9000" b="17946"/>
                            <a:stretch/>
                          </pic:blipFill>
                          <pic:spPr>
                            <a:xfrm rot="2316000">
                              <a:off x="804600" y="2760120"/>
                              <a:ext cx="3742200" cy="38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2316600">
                              <a:off x="2461680" y="6642000"/>
                              <a:ext cx="870480" cy="74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16600">
                              <a:off x="1771560" y="2128320"/>
                              <a:ext cx="2786400" cy="723240"/>
                            </a:xfrm>
                            <a:prstGeom prst="rtTriangl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16600">
                              <a:off x="1893600" y="1802880"/>
                              <a:ext cx="957600" cy="126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582800">
                              <a:off x="2431440" y="2121120"/>
                              <a:ext cx="918360" cy="108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16600">
                              <a:off x="2945520" y="2415240"/>
                              <a:ext cx="609120" cy="63324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05000">
                              <a:off x="3095280" y="2553480"/>
                              <a:ext cx="983520" cy="69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25640" y="3899520"/>
                            <a:ext cx="696600" cy="71496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>
                              <a:alphaModFix amt="31000"/>
                            </a:blip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4795560"/>
                            <a:ext cx="880920" cy="9050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>
                              <a:alphaModFix amt="31000"/>
                            </a:blip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800" y="4430880"/>
                            <a:ext cx="609480" cy="625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5">
                              <a:alphaModFix amt="49000"/>
                            </a:blip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>
                            <a:lum bright="48000"/>
                          </a:blip>
                          <a:srcRect l="5114" t="0" r="4182" b="22339"/>
                          <a:stretch/>
                        </pic:blipFill>
                        <pic:spPr>
                          <a:xfrm>
                            <a:off x="677520" y="7691040"/>
                            <a:ext cx="1393200" cy="83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rcRect l="6266" t="8743" r="6009" b="28184"/>
                          <a:stretch/>
                        </pic:blipFill>
                        <pic:spPr>
                          <a:xfrm>
                            <a:off x="242640" y="0"/>
                            <a:ext cx="5486400" cy="38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533.35pt;height:716.35pt" coordorigin="180,180" coordsize="10667,14327">
                <v:group id="shape_0" style="position:absolute;left:1066;top:4645;width:9781;height:9862">
                  <v:shapetype id="_x0000_t21" coordsize="21600,21600" o:spt="21" adj="3600" path="m0@0qx@6@7l@1,qy@8@6l21600@2qx@9@10l@0,21600qy@7@9xe">
                    <v:stroke joinstyle="miter"/>
                    <v:formulas>
                      <v:f eqn="val #0"/>
                      <v:f eqn="sum width 0 @0"/>
                      <v:f eqn="sum height 0 @0"/>
                      <v:f eqn="prod @0 7071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stroked="f" o:allowincell="f" style="position:absolute;left:3991;top:4644;width:6855;height:3418;mso-wrap-style:none;v-text-anchor:middle;rotation:39" type="_x0000_t21"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65;top:7225;width:5892;height:6126;mso-wrap-style:none;v-text-anchor:middle;rotation:39" type="_x0000_t75">
                    <v:imagedata r:id="rId8" o:detectmouseclick="t"/>
                    <v:stroke color="#3465a4" joinstyle="round" endcap="flat"/>
                    <w10:wrap type="none"/>
                  </v:shape>
                  <v:oval id="shape_0" fillcolor="white" stroked="f" o:allowincell="f" style="position:absolute;left:3675;top:13339;width:1370;height:1166;mso-wrap-style:none;v-text-anchor:middle;rotation:39">
                    <v:fill o:detectmouseclick="t" type="solid" color2="black"/>
                    <v:stroke color="#3465a4" joinstyle="round" endcap="flat"/>
                    <w10:wrap type="none"/>
                  </v:oval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f" o:allowincell="f" style="position:absolute;left:2588;top:6231;width:4387;height:1138;mso-wrap-style:none;v-text-anchor:middle;rotation:39" type="_x0000_t6"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f" o:allowincell="f" style="position:absolute;left:2780;top:5718;width:1507;height:1993;mso-wrap-style:none;v-text-anchor:middle;rotation:39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3627;top:6219;width:1445;height:1708;mso-wrap-style:none;v-text-anchor:middle;rotation:76">
                    <v:fill o:detectmouseclick="t" type="solid" color2="black"/>
                    <v:stroke color="#3465a4" joinstyle="round" endcap="flat"/>
                    <w10:wrap type="none"/>
                  </v:oval>
                  <v:oval id="shape_0" stroked="f" o:allowincell="f" style="position:absolute;left:4437;top:6683;width:958;height:996;mso-wrap-style:none;v-text-anchor:middle;rotation:39">
                    <v:fill o:detectmouseclick="t" on="false"/>
                    <v:stroke color="#3465a4" joinstyle="round" endcap="flat"/>
                    <w10:wrap type="none"/>
                  </v:oval>
                  <v:oval id="shape_0" fillcolor="white" stroked="f" o:allowincell="f" style="position:absolute;left:4672;top:6900;width:1548;height:1096;mso-wrap-style:none;v-text-anchor:middle;rotation:352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oval id="shape_0" stroked="f" o:allowincell="f" style="position:absolute;left:5665;top:6321;width:1096;height:1125;mso-wrap-style:none;v-text-anchor:middle">
                  <v:imagedata r:id="rId9" o:detectmouseclick="t"/>
                  <v:stroke color="#3465a4" joinstyle="round" endcap="flat"/>
                  <w10:wrap type="none"/>
                </v:oval>
                <v:oval id="shape_0" stroked="f" o:allowincell="f" style="position:absolute;left:6625;top:7732;width:1386;height:1424;mso-wrap-style:none;v-text-anchor:middle">
                  <v:imagedata r:id="rId10" o:detectmouseclick="t"/>
                  <v:stroke color="#3465a4" joinstyle="round" endcap="flat"/>
                  <w10:wrap type="none"/>
                </v:oval>
                <v:oval id="shape_0" stroked="f" o:allowincell="f" style="position:absolute;left:4294;top:7158;width:959;height:984;mso-wrap-style:none;v-text-anchor:middle">
                  <v:imagedata r:id="rId11" o:detectmouseclick="t"/>
                  <v:stroke color="#3465a4" joinstyle="round" endcap="flat"/>
                  <w10:wrap type="none"/>
                </v:oval>
                <v:shape id="shape_0" stroked="f" o:allowincell="f" style="position:absolute;left:865;top:12292;width:2193;height:131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180;width:8639;height:598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0318" w:h="14570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4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2:54:00Z</dcterms:created>
  <dc:creator>YGC</dc:creator>
  <dc:description/>
  <cp:keywords/>
  <dc:language>en-US</dc:language>
  <cp:lastModifiedBy>pcdojo</cp:lastModifiedBy>
  <cp:lastPrinted>2012-08-21T15:28:00Z</cp:lastPrinted>
  <dcterms:modified xsi:type="dcterms:W3CDTF">2012-09-04T02:54:00Z</dcterms:modified>
  <cp:revision>2</cp:revision>
  <dc:subject/>
  <dc:title>   </dc:title>
</cp:coreProperties>
</file>