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-67945</wp:posOffset>
                </wp:positionV>
                <wp:extent cx="665797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7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見積もりシート（ＦＡＸ・郵送用）　　　</w:t>
                            </w:r>
                            <w:r>
                              <w:rPr>
                                <w:kern w:val="2"/>
                                <w:b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▲ ※矢印方向へＦＡＸ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4pt;margin-top:-5.35pt;width:524.2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78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見積もりシート（ＦＡＸ・郵送用）　　　</w:t>
                      </w:r>
                      <w:r>
                        <w:rPr>
                          <w:kern w:val="2"/>
                          <w:b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　　　　　　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b/>
                          <w:sz w:val="12"/>
                          <w:szCs w:val="1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▲ ※矢印方向へＦＡＸ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お手数ですが、以下１～４すべての項目をご記入のうえ、切り取って下記番号までＦＡＸ、またはご郵送ください。</w:t>
      </w:r>
    </w:p>
    <w:p>
      <w:pPr>
        <w:pStyle w:val="Normal"/>
        <w:spacing w:lineRule="exact" w:line="180"/>
        <w:ind w:firstLine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＊ご記入時の不明点は、０１２０－９９９－９９９（通話無料）までお問合わせください。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sz w:val="18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71755</wp:posOffset>
                </wp:positionV>
                <wp:extent cx="7067550" cy="151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8"/>
                              <w:gridCol w:w="5448"/>
                            </w:tblGrid>
                            <w:tr>
                              <w:trPr/>
                              <w:tc>
                                <w:tcPr>
                                  <w:tcW w:w="108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下記のうち１つでも該当されるお客様は、ソニー損保カスタマーセンターまで直接お電話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5" w:hRule="atLeast"/>
                              </w:trPr>
                              <w:tc>
                                <w:tcPr>
                                  <w:tcW w:w="54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18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現在自動車保険に加入していない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18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保険満期日まで２週間以内の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18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現在のご契約が１年契約以外の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18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現代の保険期間中に事故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3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起こしたことがある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18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ご契約者が法人の場合</w:t>
                                  </w:r>
                                </w:p>
                              </w:tc>
                              <w:tc>
                                <w:tcPr>
                                  <w:tcW w:w="54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にお車を使用される方（記名被保険者）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ご契約者本人でない場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お車が以下のご契約対象５車種以外の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19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＜ご契約対象５車種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家用普通自動車／自家用小型自動車／自家用軽四輪乗用車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家用軽四輪貨物車／自家用小型貨物車（ダンプ装置のないもの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119pt;mso-wrap-distance-left:9.05pt;mso-wrap-distance-right:9.05pt;mso-wrap-distance-top:0pt;mso-wrap-distance-bottom:0pt;margin-top:5.65pt;mso-position-vertical-relative:text;margin-left:-1.6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8"/>
                        <w:gridCol w:w="5448"/>
                      </w:tblGrid>
                      <w:tr>
                        <w:trPr/>
                        <w:tc>
                          <w:tcPr>
                            <w:tcW w:w="1089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下記のうち１つでも該当されるお客様は、ソニー損保カスタマーセンターまで直接お電話ください。</w:t>
                            </w:r>
                          </w:p>
                        </w:tc>
                      </w:tr>
                      <w:tr>
                        <w:trPr>
                          <w:trHeight w:val="1765" w:hRule="atLeast"/>
                        </w:trPr>
                        <w:tc>
                          <w:tcPr>
                            <w:tcW w:w="54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18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現在自動車保険に加入していない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保険満期日まで２週間以内の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現在のご契約が１年契約以外の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現代の保険期間中に事故を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3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起こしたことがある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ご契約者が法人の場合</w:t>
                            </w:r>
                          </w:p>
                        </w:tc>
                        <w:tc>
                          <w:tcPr>
                            <w:tcW w:w="54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にお車を使用される方（記名被保険者）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ご契約者本人でない場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お車が以下のご契約対象５車種以外の場合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9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＜ご契約対象５車種＞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家用普通自動車／自家用小型自動車／自家用軽四輪乗用車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家用軽四輪貨物車／自家用小型貨物車（ダンプ装置のないもの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269875</wp:posOffset>
                </wp:positionV>
                <wp:extent cx="1114425" cy="10096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09800"/>
                        </a:xfrm>
                        <a:prstGeom prst="rightArrow">
                          <a:avLst>
                            <a:gd name="adj1" fmla="val 50000"/>
                            <a:gd name="adj2" fmla="val 27594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ご記入前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右の７項目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ご確認下さい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f" o:allowincell="f" style="position:absolute;margin-left:1.5pt;margin-top:21.25pt;width:87.7pt;height:79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ご記入前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右の７項目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ご確認下さい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36525</wp:posOffset>
                </wp:positionV>
                <wp:extent cx="7086600" cy="3000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00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5214"/>
                              <w:gridCol w:w="291"/>
                              <w:gridCol w:w="560"/>
                              <w:gridCol w:w="708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1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１．保険を契約される方（ご契約者）につい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firstLine="5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性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生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</w:rPr>
                                    <w:t>月日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  <w:cantSplit w:val="true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お名前</w:t>
                                  </w:r>
                                </w:p>
                              </w:tc>
                              <w:tc>
                                <w:tcPr>
                                  <w:tcW w:w="521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83"/>
                                      <w:kern w:val="0"/>
                                    </w:rPr>
                                    <w:t>年月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ご住所</w:t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gridSpan w:val="5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ご自宅電話番号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　　　　　）　　　　　　　―</w:t>
                                  </w:r>
                                </w:p>
                              </w:tc>
                              <w:tc>
                                <w:tcPr>
                                  <w:tcW w:w="3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運転免許証の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ご自宅ＦＡＸ番号</w:t>
                                  </w:r>
                                </w:p>
                              </w:tc>
                              <w:tc>
                                <w:tcPr>
                                  <w:tcW w:w="5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　　　　　）　　　　　　　―</w:t>
                                  </w:r>
                                </w:p>
                              </w:tc>
                              <w:tc>
                                <w:tcPr>
                                  <w:tcW w:w="3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  <w:szCs w:val="20"/>
                                    </w:rPr>
                                    <w:t>＊現在のご契約と保険契約者が異なる場合には、ノンフリート等級を引き継ぎできない場合がござい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36.25pt;mso-wrap-distance-left:9.05pt;mso-wrap-distance-right:9.05pt;mso-wrap-distance-top:0pt;mso-wrap-distance-bottom:0pt;margin-top:10.75pt;mso-position-vertical-relative:text;margin-left:1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1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5214"/>
                        <w:gridCol w:w="291"/>
                        <w:gridCol w:w="560"/>
                        <w:gridCol w:w="708"/>
                        <w:gridCol w:w="2410"/>
                      </w:tblGrid>
                      <w:tr>
                        <w:trPr/>
                        <w:tc>
                          <w:tcPr>
                            <w:tcW w:w="11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22"/>
                                <w:szCs w:val="22"/>
                              </w:rPr>
                              <w:t>１．保険を契約される方（ご契約者）について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5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性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生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月日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  <w:cantSplit w:val="true"/>
                        </w:trPr>
                        <w:tc>
                          <w:tcPr>
                            <w:tcW w:w="18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お名前</w:t>
                            </w:r>
                          </w:p>
                        </w:tc>
                        <w:tc>
                          <w:tcPr>
                            <w:tcW w:w="521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83"/>
                                <w:kern w:val="0"/>
                              </w:rPr>
                              <w:t>年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91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ご住所</w:t>
                            </w:r>
                          </w:p>
                        </w:tc>
                        <w:tc>
                          <w:tcPr>
                            <w:tcW w:w="9183" w:type="dxa"/>
                            <w:gridSpan w:val="5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ご自宅電話番号</w:t>
                            </w:r>
                          </w:p>
                        </w:tc>
                        <w:tc>
                          <w:tcPr>
                            <w:tcW w:w="5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　　　　　）　　　　　　　―</w:t>
                            </w:r>
                          </w:p>
                        </w:tc>
                        <w:tc>
                          <w:tcPr>
                            <w:tcW w:w="3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運転免許証の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ご自宅ＦＡＸ番号</w:t>
                            </w:r>
                          </w:p>
                        </w:tc>
                        <w:tc>
                          <w:tcPr>
                            <w:tcW w:w="5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　　　　　）　　　　　　　―</w:t>
                            </w:r>
                          </w:p>
                        </w:tc>
                        <w:tc>
                          <w:tcPr>
                            <w:tcW w:w="3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＊現在のご契約と保険契約者が異なる場合には、ノンフリート等級を引き継ぎできない場合がござい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8790</wp:posOffset>
                </wp:positionH>
                <wp:positionV relativeFrom="paragraph">
                  <wp:posOffset>265430</wp:posOffset>
                </wp:positionV>
                <wp:extent cx="638175" cy="209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9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37.7pt;margin-top:20.9pt;width:50.2pt;height:1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181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成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3165</wp:posOffset>
                </wp:positionH>
                <wp:positionV relativeFrom="paragraph">
                  <wp:posOffset>284480</wp:posOffset>
                </wp:positionV>
                <wp:extent cx="638175" cy="209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9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昭和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95pt;margin-top:22.4pt;width:50.2pt;height:1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firstLine="181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昭和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755</wp:posOffset>
                </wp:positionH>
                <wp:positionV relativeFrom="paragraph">
                  <wp:posOffset>1701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男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5pt;margin-top:13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393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女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9pt;margin-top:13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女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4405</wp:posOffset>
                </wp:positionH>
                <wp:positionV relativeFrom="paragraph">
                  <wp:posOffset>81280</wp:posOffset>
                </wp:positionV>
                <wp:extent cx="647700" cy="209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09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ゴールド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6.4pt;width:50.95pt;height:1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ゴールド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4580</wp:posOffset>
                </wp:positionH>
                <wp:positionV relativeFrom="paragraph">
                  <wp:posOffset>109855</wp:posOffset>
                </wp:positionV>
                <wp:extent cx="647700" cy="2095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09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グリーン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4pt;margin-top:8.65pt;width:50.95pt;height:1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グリーン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9255</wp:posOffset>
                </wp:positionH>
                <wp:positionV relativeFrom="paragraph">
                  <wp:posOffset>100330</wp:posOffset>
                </wp:positionV>
                <wp:extent cx="647700" cy="2095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09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ブルー</w:t>
                            </w:r>
                          </w:p>
                        </w:txbxContent>
                      </wps:txbx>
                      <wps:bodyPr lIns="74160" rIns="74160" tIns="176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65pt;margin-top:7.9pt;width:50.95pt;height:1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ブルー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9620</wp:posOffset>
                </wp:positionH>
                <wp:positionV relativeFrom="paragraph">
                  <wp:posOffset>52705</wp:posOffset>
                </wp:positionV>
                <wp:extent cx="7560310" cy="1181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075" w:type="dxa"/>
                              <w:jc w:val="left"/>
                              <w:tblInd w:w="12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7"/>
                              <w:gridCol w:w="5070"/>
                              <w:gridCol w:w="2190"/>
                              <w:gridCol w:w="1678"/>
                            </w:tblGrid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２・ご契約中の自動車保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保険会社・共済名</w:t>
                                  </w:r>
                                </w:p>
                              </w:tc>
                              <w:tc>
                                <w:tcPr>
                                  <w:tcW w:w="8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19"/>
                                      <w:w w:val="99"/>
                                      <w:kern w:val="0"/>
                                    </w:rPr>
                                    <w:t xml:space="preserve">保 険 期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w w:val="99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8"/>
                                      <w:kern w:val="0"/>
                                    </w:rPr>
                                    <w:t>年月日～年月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現在のノンフリート等級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6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等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3pt;mso-wrap-distance-left:9.05pt;mso-wrap-distance-right:9.05pt;mso-wrap-distance-top:0pt;mso-wrap-distance-bottom:0pt;margin-top:4.15pt;mso-position-vertical-relative:text;margin-left:-60.6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1075" w:type="dxa"/>
                        <w:jc w:val="left"/>
                        <w:tblInd w:w="12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7"/>
                        <w:gridCol w:w="5070"/>
                        <w:gridCol w:w="2190"/>
                        <w:gridCol w:w="1678"/>
                      </w:tblGrid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２・ご契約中の自動車保険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保険会社・共済名</w:t>
                            </w:r>
                          </w:p>
                        </w:tc>
                        <w:tc>
                          <w:tcPr>
                            <w:tcW w:w="8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9"/>
                                <w:w w:val="99"/>
                                <w:kern w:val="0"/>
                              </w:rPr>
                              <w:t xml:space="preserve">保 険 期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9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8"/>
                                <w:kern w:val="0"/>
                              </w:rPr>
                              <w:t>年月日～年月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現在のノンフリート等級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6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</wp:posOffset>
                </wp:positionH>
                <wp:positionV relativeFrom="paragraph">
                  <wp:posOffset>227330</wp:posOffset>
                </wp:positionV>
                <wp:extent cx="7229475" cy="5029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947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586"/>
                              <w:gridCol w:w="825"/>
                              <w:gridCol w:w="1700"/>
                              <w:gridCol w:w="220"/>
                              <w:gridCol w:w="261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1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2"/>
                                      <w:szCs w:val="22"/>
                                    </w:rPr>
                                    <w:t>３．補償の対象となるお車につい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登録番号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車名（例：ヴォクシー）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型式（例：ＺＲ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初年度登録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（初年度検査月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  <w:szCs w:val="20"/>
                                    </w:rPr>
                                    <w:t>例）品川―１２３－５５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  <w:szCs w:val="20"/>
                                    </w:rPr>
                                    <w:t>　　　　　　－　　　　　　　－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車両所有者名</w:t>
                                  </w:r>
                                </w:p>
                              </w:tc>
                              <w:tc>
                                <w:tcPr>
                                  <w:tcW w:w="53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ご契約者との関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5360" w:type="dxa"/>
                                  <w:gridSpan w:val="4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805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0" w:type="dxa"/>
                                  <w:gridSpan w:val="4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使用目的・予想年間走行距離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予想年間走行距離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41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目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３，０００ＫＭ以下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あまり乗らな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５，０００ＫＭ以下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１日あたり１０ＫＭ程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７，０００ＫＭ以下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１日あたり２０ＫＭ程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９，０００ＫＭ以下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１日あたり３０ＫＭ程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１６，０００ＫＭ以下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１日あたり４０ＫＭ程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663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１６，００１ＫＭ以下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無制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5" w:hRule="atLeast"/>
                              </w:trPr>
                              <w:tc>
                                <w:tcPr>
                                  <w:tcW w:w="1116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＊使用目的・予想年間走行距離のご記入がない場合「主に家庭用」「７０００ｋｍ以下」としてお見積りさせていただ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25pt;height:396pt;mso-wrap-distance-left:9.05pt;mso-wrap-distance-right:9.05pt;mso-wrap-distance-top:0pt;mso-wrap-distance-bottom:0pt;margin-top:17.9pt;mso-position-vertical-relative:text;margin-left:-0.8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1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586"/>
                        <w:gridCol w:w="825"/>
                        <w:gridCol w:w="1700"/>
                        <w:gridCol w:w="220"/>
                        <w:gridCol w:w="261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11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３．補償の対象となるお車について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登録番号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車名（例：ヴォクシー）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型式（例：ＺＲ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初年度登録年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（初年度検査月日）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例）品川―１２３－５５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　　　　　　－　　　　　　　－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8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車両所有者名</w:t>
                            </w:r>
                          </w:p>
                        </w:tc>
                        <w:tc>
                          <w:tcPr>
                            <w:tcW w:w="53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18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ご契約者との関係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805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5360" w:type="dxa"/>
                            <w:gridSpan w:val="4"/>
                            <w:vMerge w:val="restart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5805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  <w:tc>
                          <w:tcPr>
                            <w:tcW w:w="5360" w:type="dxa"/>
                            <w:gridSpan w:val="4"/>
                            <w:vMerge w:val="continue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30" w:type="dxa"/>
                            <w:gridSpan w:val="3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使用目的・予想年間走行距離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予想年間走行距離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41" w:hanging="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目安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663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３，０００ＫＭ以下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あまり乗らない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6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５，０００ＫＭ以下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１日あたり１０ＫＭ程度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66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７，０００ＫＭ以下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１日あたり２０ＫＭ程度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6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９，０００ＫＭ以下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１日あたり３０ＫＭ程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１６，０００ＫＭ以下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１日あたり４０ＫＭ程度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663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１６，００１ＫＭ以下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無制限</w:t>
                            </w:r>
                          </w:p>
                        </w:tc>
                      </w:tr>
                      <w:tr>
                        <w:trPr>
                          <w:trHeight w:val="2005" w:hRule="atLeast"/>
                        </w:trPr>
                        <w:tc>
                          <w:tcPr>
                            <w:tcW w:w="1116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＊使用目的・予想年間走行距離のご記入がない場合「主に家庭用」「７０００ｋｍ以下」としてお見積りさせていただ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2405</wp:posOffset>
                </wp:positionH>
                <wp:positionV relativeFrom="paragraph">
                  <wp:posOffset>163830</wp:posOffset>
                </wp:positionV>
                <wp:extent cx="2519045" cy="462915"/>
                <wp:effectExtent l="5715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462960"/>
                          <a:chOff x="0" y="0"/>
                          <a:chExt cx="2518920" cy="462960"/>
                        </a:xfrm>
                      </wpg:grpSpPr>
                      <wps:wsp>
                        <wps:cNvSpPr/>
                        <wps:spPr>
                          <a:xfrm>
                            <a:off x="8280" y="7560"/>
                            <a:ext cx="564480" cy="20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本　人</w:t>
                              </w:r>
                            </w:p>
                          </w:txbxContent>
                        </wps:txbx>
                        <wps:bodyPr lIns="74160" rIns="74160" tIns="3636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180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ディラー・ローン会社</w:t>
                              </w:r>
                            </w:p>
                          </w:txbxContent>
                        </wps:txbx>
                        <wps:bodyPr lIns="74160" rIns="74160" tIns="3636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640" y="294480"/>
                            <a:ext cx="132120" cy="95760"/>
                          </a:xfrm>
                          <a:prstGeom prst="rightArrow">
                            <a:avLst>
                              <a:gd name="adj1" fmla="val 50000"/>
                              <a:gd name="adj2" fmla="val 34492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54160"/>
                            <a:ext cx="912960" cy="2088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車検証上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使用者</w:t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0"/>
                            <a:ext cx="60012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配偶者</w:t>
                              </w:r>
                            </w:p>
                          </w:txbxContent>
                        </wps:txbx>
                        <wps:bodyPr lIns="74160" rIns="74160" tIns="3636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0"/>
                            <a:ext cx="71424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同居の親族</w:t>
                              </w:r>
                            </w:p>
                          </w:txbxContent>
                        </wps:txbx>
                        <wps:bodyPr lIns="74160" rIns="74160" tIns="3636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.9pt;width:198.35pt;height:36.45pt" coordorigin="6303,258" coordsize="3967,729">
                <v:roundrect id="shape_0" fillcolor="white" stroked="t" o:allowincell="f" style="position:absolute;left:6316;top:270;width:888;height:3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本　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roundrect id="shape_0" fillcolor="white" stroked="t" o:allowincell="f" style="position:absolute;left:6303;top:625;width:1986;height:3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ディラー・ローン会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 id="shape_0" fillcolor="gray" stroked="f" o:allowincell="f" style="position:absolute;left:8457;top:722;width:207;height:150;mso-wrap-style:none;v-text-anchor:middle" type="_x0000_t13">
                  <v:fill o:detectmouseclick="t" type="solid" color2="#7f7f7f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8832;top:658;width:1437;height:328;mso-wrap-style:square;v-text-anchor:top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車検証上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使用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553;top:258;width:944;height:3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配偶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roundrect id="shape_0" fillcolor="white" stroked="t" o:allowincell="f" style="position:absolute;left:8804;top:258;width:1124;height:3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同居の親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</wp:posOffset>
                </wp:positionH>
                <wp:positionV relativeFrom="paragraph">
                  <wp:posOffset>176530</wp:posOffset>
                </wp:positionV>
                <wp:extent cx="4046220" cy="90424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904320"/>
                          <a:chOff x="0" y="0"/>
                          <a:chExt cx="4046400" cy="904320"/>
                        </a:xfrm>
                      </wpg:grpSpPr>
                      <wps:wsp>
                        <wps:cNvSpPr/>
                        <wps:spPr>
                          <a:xfrm>
                            <a:off x="1734840" y="49680"/>
                            <a:ext cx="74628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000km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59040"/>
                            <a:ext cx="75240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5000km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760" y="379080"/>
                            <a:ext cx="73980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000km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4560" y="379080"/>
                            <a:ext cx="71424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1000km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924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主に家庭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59040"/>
                            <a:ext cx="73980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7000km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9480" y="375120"/>
                            <a:ext cx="70164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6000km以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372240"/>
                            <a:ext cx="69516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主に業務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7240" y="670680"/>
                            <a:ext cx="1269360" cy="23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600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km以上無制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1764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6840"/>
                            <a:ext cx="8863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主に家庭用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場合のみ記入</w:t>
                              </w:r>
                            </w:p>
                          </w:txbxContent>
                        </wps:txbx>
                        <wps:bodyPr wrap="square" lIns="74160" rIns="74160" tIns="1764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99000"/>
                            <a:ext cx="10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6200"/>
                            <a:ext cx="648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354240"/>
                            <a:ext cx="829440" cy="14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61440"/>
                            <a:ext cx="85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3.9pt;width:318.6pt;height:71.2pt" coordorigin="88,278" coordsize="6372,1424">
                <v:shape id="shape_0" fillcolor="white" stroked="t" o:allowincell="f" style="position:absolute;left:2820;top:356;width:117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000km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059;top:371;width:118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5000km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861;top:875;width:116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000km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4111;top:875;width:112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1000km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88;top:278;width:1053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主に家庭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295;top:371;width:116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7000km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300;top:869;width:110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6000km以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03;top:864;width:1094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主に業務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871;top:1334;width:1998;height:3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600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km以上無制限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8;top:289;width:139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主に家庭用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場合のみ記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78,434" to="1347,4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28,445" to="1337,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8,836" to="2643,8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348,847" to="2693,8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"/>
    <w:qFormat/>
    <w:pPr/>
    <w:rPr>
      <w:b/>
      <w:shadow/>
      <w:color w:val="CC0066"/>
    </w:rPr>
  </w:style>
  <w:style w:type="paragraph" w:styleId="24005pt7pt">
    <w:name w:val="スタイル スタイル2 + 左: (細線 40% 灰色  0.5 pt 線幅 文字列との間隔 :  7 pt 罫線と文字列との間..."/>
    <w:basedOn w:val="Normal"/>
    <w:qFormat/>
    <w:pPr>
      <w:keepNext w:val="true"/>
      <w:pBdr>
        <w:top w:val="single" w:sz="4" w:space="1" w:color="999999"/>
        <w:left w:val="single" w:sz="4" w:space="7" w:color="999999"/>
        <w:bottom w:val="single" w:sz="4" w:space="1" w:color="999999"/>
        <w:right w:val="single" w:sz="4" w:space="4" w:color="999999"/>
      </w:pBdr>
      <w:shd w:fill="CC0066" w:val="clear"/>
      <w:outlineLvl w:val="0"/>
    </w:pPr>
    <w:rPr>
      <w:rFonts w:ascii="Arial" w:hAnsi="Arial" w:eastAsia="ＭＳ ゴシック;MS Gothic" w:cs="ＭＳ 明朝;MS Mincho"/>
      <w:b/>
      <w:bCs/>
      <w:color w:val="FFFFFF"/>
      <w:sz w:val="24"/>
      <w:szCs w:val="20"/>
    </w:rPr>
  </w:style>
  <w:style w:type="paragraph" w:styleId="Style15">
    <w:name w:val="スタイル３"/>
    <w:basedOn w:val="Normal"/>
    <w:qFormat/>
    <w:pPr>
      <w:pBdr>
        <w:top w:val="dotted" w:sz="4" w:space="16" w:color="008000"/>
        <w:bottom w:val="single" w:sz="18" w:space="1" w:color="808000"/>
      </w:pBdr>
      <w:snapToGrid w:val="false"/>
      <w:spacing w:before="288" w:after="288"/>
      <w:jc w:val="center"/>
    </w:pPr>
    <w:rPr>
      <w:rFonts w:eastAsia="ＤＦＧ祥南行書体W5"/>
      <w:color w:val="339966"/>
      <w:sz w:val="52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02:00Z</dcterms:created>
  <dc:creator>pcdojo</dc:creator>
  <dc:description/>
  <cp:keywords/>
  <dc:language>en-US</dc:language>
  <cp:lastModifiedBy>pcdojo</cp:lastModifiedBy>
  <cp:lastPrinted>2012-11-01T21:46:00Z</cp:lastPrinted>
  <dcterms:modified xsi:type="dcterms:W3CDTF">2012-12-06T12:21:00Z</dcterms:modified>
  <cp:revision>8</cp:revision>
  <dc:subject/>
  <dc:title/>
</cp:coreProperties>
</file>