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-45085</wp:posOffset>
                </wp:positionV>
                <wp:extent cx="680402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4470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■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見積もり依頼書　　　　　　　　　　　　　　　　　　　　　　　　　　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送信先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XX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XX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－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24"/>
                                <w:shd w:fill="000000" w:val="clear"/>
                              </w:rPr>
                              <w:t>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22"/>
                                <w:szCs w:val="22"/>
                                <w:shd w:fill="000000" w:val="clear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22"/>
                                <w:szCs w:val="22"/>
                                <w:shd w:fill="0000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5.75pt;height:35.2pt;mso-wrap-distance-left:9.05pt;mso-wrap-distance-right:9.05pt;mso-wrap-distance-top:0pt;mso-wrap-distance-bottom:0pt;margin-top:-3.55pt;mso-position-vertical-relative:text;margin-left: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FFFF"/>
                          <w:sz w:val="24"/>
                          <w:shd w:fill="000000" w:val="clear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24"/>
                          <w:shd w:fill="000000" w:val="clear"/>
                        </w:rPr>
                        <w:t>■</w:t>
                      </w:r>
                      <w:r>
                        <w:rPr>
                          <w:b/>
                          <w:color w:val="FFFFFF"/>
                          <w:sz w:val="24"/>
                          <w:shd w:fill="000000" w:val="clear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見積もり依頼書　　　　　　　　　　　　　　　　　　　　　　　　　　　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送信先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XX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XX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－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FFFF"/>
                          <w:sz w:val="24"/>
                          <w:shd w:fill="000000" w:val="clear"/>
                        </w:rPr>
                        <w:t>XXXX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FFFF"/>
                          <w:sz w:val="22"/>
                          <w:szCs w:val="22"/>
                          <w:shd w:fill="000000" w:val="clear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FFFF"/>
                          <w:sz w:val="22"/>
                          <w:szCs w:val="22"/>
                          <w:shd w:fill="000000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157480</wp:posOffset>
                </wp:positionV>
                <wp:extent cx="6835775" cy="243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3"/>
                              <w:gridCol w:w="3472"/>
                              <w:gridCol w:w="594"/>
                              <w:gridCol w:w="2056"/>
                              <w:gridCol w:w="586"/>
                              <w:gridCol w:w="2063"/>
                              <w:gridCol w:w="579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  <w:t>ご</w:t>
                                  </w:r>
                                </w:p>
                              </w:tc>
                              <w:tc>
                                <w:tcPr>
                                  <w:tcW w:w="9350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8"/>
                                      <w:szCs w:val="18"/>
                                    </w:rPr>
                                    <w:t>全ての項目にご記入のう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8"/>
                                      <w:szCs w:val="18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8"/>
                                      <w:szCs w:val="18"/>
                                    </w:rPr>
                                    <w:t>または郵送にてお送り下さい。ご不明な点はお気軽にお問い合わせ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ご連絡先</w:t>
                                  </w:r>
                                </w:p>
                              </w:tc>
                              <w:tc>
                                <w:tcPr>
                                  <w:tcW w:w="9350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149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お名前（担当者様　）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団体名（学校・会社・店）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部署名（クラス・サークル・部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1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郵便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0433" w:type="dxa"/>
                                  <w:gridSpan w:val="7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住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58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都・道　　　　　　　市・区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 xml:space="preserve">府・県 　　　　　　　 都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ＴＥＬ　　　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自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会社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携帯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自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会社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自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会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メールアドレ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192pt;mso-wrap-distance-left:9.05pt;mso-wrap-distance-right:9.05pt;mso-wrap-distance-top:0pt;mso-wrap-distance-bottom:0pt;margin-top:12.4pt;mso-position-vertical-relative:text;margin-left:9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3"/>
                        <w:gridCol w:w="3472"/>
                        <w:gridCol w:w="594"/>
                        <w:gridCol w:w="2056"/>
                        <w:gridCol w:w="586"/>
                        <w:gridCol w:w="2063"/>
                        <w:gridCol w:w="579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FFFF"/>
                                <w:sz w:val="16"/>
                                <w:szCs w:val="16"/>
                              </w:rPr>
                              <w:t>ご</w:t>
                            </w:r>
                          </w:p>
                        </w:tc>
                        <w:tc>
                          <w:tcPr>
                            <w:tcW w:w="9350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8"/>
                                <w:szCs w:val="18"/>
                              </w:rPr>
                              <w:t>全ての項目にご記入のう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8"/>
                                <w:szCs w:val="18"/>
                              </w:rPr>
                              <w:t>または郵送にてお送り下さい。ご不明な点はお気軽にお問い合わせください。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ご連絡先</w:t>
                            </w:r>
                          </w:p>
                        </w:tc>
                        <w:tc>
                          <w:tcPr>
                            <w:tcW w:w="9350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149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お名前（担当者様　）</w:t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団体名（学校・会社・店）</w:t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部署名（クラス・サークル・部活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1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郵便番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0433" w:type="dxa"/>
                            <w:gridSpan w:val="7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住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5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都・道　　　　　　　市・区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6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 xml:space="preserve">府・県 　　　　　　　 都    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ＴＥＬ　　　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自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携帯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自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自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メールアドレ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2228850</wp:posOffset>
                </wp:positionV>
                <wp:extent cx="6804025" cy="10604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  <w:gridCol w:w="2115"/>
                              <w:gridCol w:w="3355"/>
                              <w:gridCol w:w="372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お届け先</w:t>
                                  </w:r>
                                </w:p>
                              </w:tc>
                              <w:tc>
                                <w:tcPr>
                                  <w:tcW w:w="919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354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お名前（担当者様）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団体名（学校・会社・店）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部署名（クラス・サークル・部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3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郵便番号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0433" w:type="dxa"/>
                                  <w:gridSpan w:val="4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住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75pt;height:83.5pt;mso-wrap-distance-left:9.05pt;mso-wrap-distance-right:9.05pt;mso-wrap-distance-top:0pt;mso-wrap-distance-bottom:0pt;margin-top:175.5pt;mso-position-vertical-relative:text;margin-left:10.4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  <w:gridCol w:w="2115"/>
                        <w:gridCol w:w="3355"/>
                        <w:gridCol w:w="372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お届け先</w:t>
                            </w:r>
                          </w:p>
                        </w:tc>
                        <w:tc>
                          <w:tcPr>
                            <w:tcW w:w="919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354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お名前（担当者様）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団体名（学校・会社・店）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部署名（クラス・サークル・部活）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3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郵便番号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0433" w:type="dxa"/>
                            <w:gridSpan w:val="4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住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3311525</wp:posOffset>
                </wp:positionV>
                <wp:extent cx="6724650" cy="19335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193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2868"/>
                              <w:gridCol w:w="630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ボディ詳細</w:t>
                                  </w:r>
                                </w:p>
                              </w:tc>
                              <w:tc>
                                <w:tcPr>
                                  <w:tcW w:w="91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9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商品名　　　　　　　　　ボディーカラー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16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サイズ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　枚数　　　　　　　　　　　　　　　　　　　　　　　　小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例　　　　　　　Ｔシャツ　　　　　　　　　　　ホワイト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12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Ｓ＝２０　Ｍ＝４０　Ｌ＝３０　ＸＬ＝１０　　　　　　　　　　　　　　　　　　　１０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52.25pt;mso-wrap-distance-left:9.05pt;mso-wrap-distance-right:9.05pt;mso-wrap-distance-top:0pt;mso-wrap-distance-bottom:0pt;margin-top:260.75pt;mso-position-vertical-relative:text;margin-left:13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  <w:gridCol w:w="2868"/>
                        <w:gridCol w:w="630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ボディ詳細</w:t>
                            </w:r>
                          </w:p>
                        </w:tc>
                        <w:tc>
                          <w:tcPr>
                            <w:tcW w:w="917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96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商品名　　　　　　　　　ボディーカラー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firstLine="16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サイズ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　枚数　　　　　　　　　　　　　　　　　　　　　　　　小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例　　　　　　　Ｔシャツ　　　　　　　　　　　ホワイト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1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Ｓ＝２０　Ｍ＝４０　Ｌ＝３０　ＸＬ＝１０　　　　　　　　　　　　　　　　　　　１０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5299075</wp:posOffset>
                </wp:positionV>
                <wp:extent cx="6753225" cy="568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395"/>
                              <w:gridCol w:w="727"/>
                              <w:gridCol w:w="139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プリント方法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制作オプション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シルクスクリーン印刷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□ 昇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華転写　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Cs w:val="21"/>
                                    </w:rPr>
                                    <w:t>□　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カッティング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袋詰め　（ご希望の場合はチェック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44.75pt;mso-wrap-distance-left:9.05pt;mso-wrap-distance-right:9.05pt;mso-wrap-distance-top:0pt;mso-wrap-distance-bottom:0pt;margin-top:417.25pt;mso-position-vertical-relative:text;margin-left:11.6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395"/>
                        <w:gridCol w:w="727"/>
                        <w:gridCol w:w="1399"/>
                        <w:gridCol w:w="2693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プリント方法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制作オプション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シルクスクリーン印刷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□ 昇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華転写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□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カッティング</w:t>
                            </w:r>
                          </w:p>
                        </w:tc>
                        <w:tc>
                          <w:tcPr>
                            <w:tcW w:w="72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袋詰め　（ご希望の場合はチェック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25</wp:posOffset>
                </wp:positionH>
                <wp:positionV relativeFrom="paragraph">
                  <wp:posOffset>5975350</wp:posOffset>
                </wp:positionV>
                <wp:extent cx="6791325" cy="21367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213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6078"/>
                              <w:gridCol w:w="283"/>
                              <w:gridCol w:w="1532"/>
                              <w:gridCol w:w="1303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プリント詳細</w:t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51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お支払い方法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プリント箇所　　　　　　　　　　プリントサイズ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8"/>
                                      <w:szCs w:val="18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8"/>
                                      <w:szCs w:val="18"/>
                                    </w:rPr>
                                    <w:t>いずれかを選択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前払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7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・銀行振込（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7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・郵便振替（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後払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7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・代引き（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27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ーコレクト（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クレジット決済（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前面　　　　　　縦（　　　）ｃｍ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横（　　　）ｃｍ　　　（　　　）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背面　　　　　　縦（　　　）ｃｍ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横（　　　）ｃｍ　　　（　　　）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袖（右・左）　　縦（　　　）ｃｍ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横（　　　）ｃｍ　　　（　　　）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6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縦（　　　）ｃｍ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横（　　　）ｃｍ　　　（　　　）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6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縦（　　　）ｃｍ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横（　　　）ｃｍ　　　（　　　）色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168.25pt;mso-wrap-distance-left:9.05pt;mso-wrap-distance-right:9.05pt;mso-wrap-distance-top:0pt;mso-wrap-distance-bottom:0pt;margin-top:470.5pt;mso-position-vertical-relative:text;margin-left:11.7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6078"/>
                        <w:gridCol w:w="283"/>
                        <w:gridCol w:w="1532"/>
                        <w:gridCol w:w="1303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プリント詳細</w:t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1" w:hanging="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お支払い方法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プリント箇所　　　　　　　　　　プリントサイズ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8"/>
                                <w:szCs w:val="18"/>
                              </w:rPr>
                              <w:t xml:space="preserve">※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8"/>
                                <w:szCs w:val="18"/>
                              </w:rPr>
                              <w:t>いずれかを選択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前払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7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・銀行振込（　　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7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・郵便振替（　　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後払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7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・代引き（　　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7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ーコレクト（　　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クレジット決済（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前面　　　　　　縦（　　　）ｃｍ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横（　　　）ｃｍ　　　（　　　）色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背面　　　　　　縦（　　　）ｃｍ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横（　　　）ｃｍ　　　（　　　）色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袖（右・左）　　縦（　　　）ｃｍ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横（　　　）ｃｍ　　　（　　　）色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6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（　　　）ｃｍ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横（　　　）ｃｍ　　　（　　　）色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6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（　　　）ｃｍ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横（　　　）ｃｍ　　　（　　　）色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655</wp:posOffset>
                </wp:positionH>
                <wp:positionV relativeFrom="paragraph">
                  <wp:posOffset>8110855</wp:posOffset>
                </wp:positionV>
                <wp:extent cx="3346450" cy="13843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09pt;mso-wrap-distance-left:9.05pt;mso-wrap-distance-right:9.05pt;mso-wrap-distance-top:0pt;mso-wrap-distance-bottom:0pt;margin-top:638.65pt;mso-position-vertical-relative:text;margin-left:1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</wp:posOffset>
                </wp:positionH>
                <wp:positionV relativeFrom="paragraph">
                  <wp:posOffset>8133080</wp:posOffset>
                </wp:positionV>
                <wp:extent cx="3162300" cy="1263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6"/>
                                <w:szCs w:val="16"/>
                              </w:rPr>
                              <w:t>備考（位置の指定やご要望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99.5pt;mso-wrap-distance-left:9.05pt;mso-wrap-distance-right:9.05pt;mso-wrap-distance-top:0pt;mso-wrap-distance-bottom:0pt;margin-top:640.4pt;mso-position-vertical-relative:text;margin-left:1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16"/>
                          <w:szCs w:val="16"/>
                        </w:rPr>
                        <w:t>備考（位置の指定やご要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1570</wp:posOffset>
                </wp:positionH>
                <wp:positionV relativeFrom="paragraph">
                  <wp:posOffset>8434705</wp:posOffset>
                </wp:positionV>
                <wp:extent cx="2755900" cy="1456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2"/>
                                <w:szCs w:val="32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P創英角ﾎﾟｯﾌﾟ体" w:hAnsi="HGP創英角ﾎﾟｯﾌﾟ体" w:eastAsia="HGP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TEL: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16"/>
                                <w:szCs w:val="16"/>
                              </w:rPr>
                              <w:t>ＸＸＸ－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XXX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XXXX/FAX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16"/>
                                <w:szCs w:val="16"/>
                              </w:rPr>
                              <w:t>：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XXX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XXX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XXXX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6"/>
                                <w:szCs w:val="16"/>
                              </w:rPr>
                              <w:t>Mail:info@xxxxxxxxxxxx.ne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営業時間：</w:t>
                            </w:r>
                            <w:r>
                              <w:rPr/>
                              <w:t>AM</w:t>
                            </w:r>
                            <w:r>
                              <w:rPr/>
                              <w:t>１０：００～</w:t>
                            </w:r>
                            <w:r>
                              <w:rPr/>
                              <w:t>PM</w:t>
                            </w:r>
                            <w:r>
                              <w:rPr/>
                              <w:t>６：００</w:t>
                            </w:r>
                            <w:r>
                              <w:rPr/>
                              <w:t>)</w:t>
                            </w:r>
                          </w:p>
                          <w:tbl>
                            <w:tblPr>
                              <w:tblW w:w="4096" w:type="dxa"/>
                              <w:jc w:val="left"/>
                              <w:tblInd w:w="11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096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2"/>
                                      <w:szCs w:val="12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2"/>
                                      <w:szCs w:val="12"/>
                                    </w:rPr>
                                    <w:t>xxx―xxxx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4"/>
                                      <w:szCs w:val="14"/>
                                    </w:rPr>
                                    <w:t>　横浜市○○区○○町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4"/>
                                      <w:szCs w:val="14"/>
                                    </w:rPr>
                                    <w:t>x-x-x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14"/>
                                      <w:szCs w:val="14"/>
                                    </w:rPr>
                                    <w:t>　○○ビル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sz w:val="14"/>
                                      <w:szCs w:val="14"/>
                                    </w:rPr>
                                    <w:t>x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14.7pt;mso-wrap-distance-left:9.05pt;mso-wrap-distance-right:9.05pt;mso-wrap-distance-top:0pt;mso-wrap-distance-bottom:0pt;margin-top:664.15pt;mso-position-vertical-relative:text;margin-left:289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2"/>
                          <w:szCs w:val="32"/>
                        </w:rPr>
                        <w:t>XXXXXXXXXX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HGP創英角ﾎﾟｯﾌﾟ体" w:hAnsi="HGP創英角ﾎﾟｯﾌﾟ体" w:eastAsia="HGP創英角ﾎﾟｯﾌﾟ体"/>
                          <w:sz w:val="16"/>
                          <w:szCs w:val="1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TEL: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16"/>
                          <w:szCs w:val="16"/>
                        </w:rPr>
                        <w:t>ＸＸＸ－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XXX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XXXX/FAX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16"/>
                          <w:szCs w:val="16"/>
                        </w:rPr>
                        <w:t>：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XXX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XXX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16"/>
                          <w:szCs w:val="16"/>
                        </w:rPr>
                        <w:t>－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XXXX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16"/>
                          <w:szCs w:val="16"/>
                        </w:rPr>
                        <w:t>Mail:info@xxxxxxxxxxxx.ne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営業時間：</w:t>
                      </w:r>
                      <w:r>
                        <w:rPr/>
                        <w:t>AM</w:t>
                      </w:r>
                      <w:r>
                        <w:rPr/>
                        <w:t>１０：００～</w:t>
                      </w:r>
                      <w:r>
                        <w:rPr/>
                        <w:t>PM</w:t>
                      </w:r>
                      <w:r>
                        <w:rPr/>
                        <w:t>６：００</w:t>
                      </w:r>
                      <w:r>
                        <w:rPr/>
                        <w:t>)</w:t>
                      </w:r>
                    </w:p>
                    <w:tbl>
                      <w:tblPr>
                        <w:tblW w:w="4096" w:type="dxa"/>
                        <w:jc w:val="left"/>
                        <w:tblInd w:w="11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096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2"/>
                                <w:szCs w:val="12"/>
                              </w:rPr>
                              <w:t>xxx―xxx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4"/>
                                <w:szCs w:val="14"/>
                              </w:rPr>
                              <w:t>　横浜市○○区○○町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4"/>
                                <w:szCs w:val="14"/>
                              </w:rPr>
                              <w:t>x-x-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4"/>
                                <w:szCs w:val="14"/>
                              </w:rPr>
                              <w:t>　○○ビル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14"/>
                                <w:szCs w:val="14"/>
                              </w:rPr>
                              <w:t>x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14"/>
                          <w:szCs w:val="14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"/>
    <w:qFormat/>
    <w:pPr/>
    <w:rPr>
      <w:b/>
      <w:shadow/>
      <w:color w:val="CC0066"/>
    </w:rPr>
  </w:style>
  <w:style w:type="paragraph" w:styleId="24005pt7pt">
    <w:name w:val="スタイル スタイル2 + 左: (細線 40% 灰色  0.5 pt 線幅 文字列との間隔 :  7 pt 罫線と文字列との間..."/>
    <w:basedOn w:val="Normal"/>
    <w:qFormat/>
    <w:pPr>
      <w:keepNext w:val="true"/>
      <w:pBdr>
        <w:top w:val="single" w:sz="4" w:space="1" w:color="999999"/>
        <w:left w:val="single" w:sz="4" w:space="7" w:color="999999"/>
        <w:bottom w:val="single" w:sz="4" w:space="1" w:color="999999"/>
        <w:right w:val="single" w:sz="4" w:space="4" w:color="999999"/>
      </w:pBdr>
      <w:shd w:fill="CC0066" w:val="clear"/>
      <w:outlineLvl w:val="0"/>
    </w:pPr>
    <w:rPr>
      <w:rFonts w:ascii="Arial" w:hAnsi="Arial" w:eastAsia="ＭＳ ゴシック;MS Gothic" w:cs="ＭＳ 明朝;MS Mincho"/>
      <w:b/>
      <w:bCs/>
      <w:color w:val="FFFFFF"/>
      <w:sz w:val="24"/>
      <w:szCs w:val="20"/>
    </w:rPr>
  </w:style>
  <w:style w:type="paragraph" w:styleId="Style15">
    <w:name w:val="スタイル３"/>
    <w:basedOn w:val="Normal"/>
    <w:qFormat/>
    <w:pPr>
      <w:pBdr>
        <w:top w:val="dotted" w:sz="4" w:space="16" w:color="008000"/>
        <w:bottom w:val="single" w:sz="18" w:space="1" w:color="808000"/>
      </w:pBdr>
      <w:snapToGrid w:val="false"/>
      <w:spacing w:before="288" w:after="288"/>
      <w:jc w:val="center"/>
    </w:pPr>
    <w:rPr>
      <w:rFonts w:eastAsia="ＤＦＧ祥南行書体W5"/>
      <w:color w:val="339966"/>
      <w:sz w:val="52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6:00Z</dcterms:created>
  <dc:creator>pcdojo</dc:creator>
  <dc:description/>
  <cp:keywords/>
  <dc:language>en-US</dc:language>
  <cp:lastModifiedBy>pcdojo</cp:lastModifiedBy>
  <cp:lastPrinted>2012-11-15T21:58:00Z</cp:lastPrinted>
  <dcterms:modified xsi:type="dcterms:W3CDTF">2012-11-29T12:03:00Z</dcterms:modified>
  <cp:revision>7</cp:revision>
  <dc:subject/>
  <dc:title/>
</cp:coreProperties>
</file>